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MING IN THE AUTON PROJECT AND SCHENLEY PARK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 specific style of C programming, which we call "The Allegh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" (AM).  The basic idea is to put a few standards in plac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group of us can follow each other's code and update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thing is simplicity and understandability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mportant is modularity.  The main formalism we use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"Abstract Data Type" style of programming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known as "Very Simple Object Programming Without The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rinkl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will be run on many platforms under many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many compilers.  There must be nothing system-specif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SIGNALL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am_error(char *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never terminates, but ends the execu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ivers the message.  On some systems it offers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WAITING FOR A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wait_for_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on a console, prompts the user to hit a ke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a GUI brings up a dialog box.  Words like "moda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emptive" are probably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same sequence of random numbers for a given seed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ystem we're on.  The following random library is the on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, Justin!) it passes randomness tests prett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am_srand(int s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s the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am_random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ime of day based 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int int_random(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integer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1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double range_random(double low, double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uniform random doub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nd high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double gen_gau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variable, mean 0, varianc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other random functions, e.g. creating a random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ndom rotation matrix.  Andrew will document this (Andre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our own versions of malloc and free.  We us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and freeing in the Allegheny Method style of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need it to be very fast and easy to debug.  There a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ing find and report memory allocation errors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char *am_malloc(in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am_free(char *memory, in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you must tell us what size you are freeing.  This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heck: in memory debug mode, am_free will check that th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ing was am_mallocked with the size you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the above you will almost always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&amp;lttype&amp;gt *AM_MALLOC(&amp;lttype&amp;g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something of type &amp;lttype&amp;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pointer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AM_FREE(&amp;lttype&amp;gt *x, &amp;lttype&amp;g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 x which we are told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&amp;lttype&amp;gt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&amp;lttype&amp;gt *AM_MALLOC_ARRAY(&amp;lttype&amp;gt, int array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AM_FREE_ARRAY(&amp;lttype&amp;gt *x_array, &amp;lttype&amp;gt, int array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am_malloc_re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at the very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will warn you if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un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runMLD to find memory leaks.  Jeff will docum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llo Jeff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bstract data type involved is called an apic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picture. Elements of these pictures may be cir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strings, rectangles, and discs (solid circ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drawing a picture, call void apict_on().  Then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llowing functions to draw into a global pictu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quare area of width and height 512.0 units, in which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by (x,y) pairs.  The origin (0,0) is the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rner.  x (a double) is the horizontal distance. y (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) is the vertical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DRA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ag_dot(double x, double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ag_line(double u, double v, double x, double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ag_circle(double x, double y, double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ag_box(double x_botleft, double y_botleft, double x_tr, double y_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ouble x_topright, double y_top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ag_disc(double x, double y, double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ag_print(double x, double y, char *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COL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6 colors which may be used (though that number may la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8).  The colors are represented by amut_color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d integer constants from amxw.h.  They have imaginat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G_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ag_set_pen_color(int amut_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int ag_pen_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int ag_spectrum_color(double f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 should be in the range [0, 1.0]; this will return  the amu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pecified fraction of the way along an approximate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(0.0 = red end; 1.0 = viol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NOW BACK TO AP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apic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apict_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, then do as much drawi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apict *apict_o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, which AM_MALLOCs an ap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picture you just drew.  This also clears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picture on Unix under X-windows, call render_apic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NT under Visual C++, the top level user interface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ethods of rendering apicts, and all you have to do i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picts to the top level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other functions on api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free_apict(apict *g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apict *mk_copy_apict(apict *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lso exist apict_sets for people who wish to produc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ctures.  Andrew will document this (Andre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s a way to turn apicts into compact Post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will document this (Andre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VECTORS AND MAT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atrices and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are not clever, just sensible,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dynamic matrices. Here's an example of thei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#include "amdm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FILE *s = fopen(fname,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m *dm = read_dym(s,NULL,NULL);  Creates a dynamic matrix from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m *dmt = mk_dym_transpose(dm);  Creates it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m *a = mk_dym_mult(dm,dmt);     Creates a squar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invert_dym(a,a);                  Invert a and store the result 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            (No dynamic memory allocation..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             dynamically make the inverse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             dym *ainv = mk_invert_dym(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fprintf_dym(stdout,"(d d$t)^-1",a,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fclos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free_dym(d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free_dym(dm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free_dym(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Important conventions for using d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ms are addressed by (row,column) pairs, 0 &amp;lt= row &amp;lt num-of-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&amp;lt= col &amp;lt number-of-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dym functions dynamically allocate memory. All suc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ames beginning with mk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dym functions free memory. They have name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named functions simply copy data between already-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unctions have a "mk_" form and a conventional copy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form places the result in another argument of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ust have been pre-initialized to have the correc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and columns). The name of an argument which gets stuff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 usually begins with r_ . The mk_ form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-shaped dym, computes the result,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ere I explain two functions. The "copy" form of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hich copies the sum of d_1 and d_2 into r_d. And the "mk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ynamically creates and returns a matrix in which d_1 + d_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dym_plus(dym *d_1, dym *d_2, dym *r_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m *mk_dym_plus(dym *d_1,dym *d_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using dynamic mat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 should always free any dynamic matrices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ir memory will remain allocated for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program runs, which may mean you run out of memory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ll obey what we'll call the "matrix memory conven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arguments to the functions are not directly chang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part over-written, except for the result matrix, which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argument to the function, called "r_mat". Furtherm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, and fine, to call the function with the matrix to be chang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arguments. For instance, to double the valu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defined by matrix *a you c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m_plus(a,a,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calling each element of a would be twice its nor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m_mult(a,a,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a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Basic operations on a dym (DYnamic 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dym *mk_dym(int rows, int c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allocates the dy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double dym_ref(dym *dm,int i,int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(i,j)'th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. May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acro to improve speed.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t zero: the jt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p row is dym_ref(dm,0,j), the ith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most column is dym_ref(dm,i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double dym_set(dym *dm,int i, int j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(i,j)'th element of the matrix to be value. See dym_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dexing conve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ym_rows(dym *dm) gives the number of rows in the d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ym_cols(dym *dm) gives the number of cols in the d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Numerical operations on a dym (DYnamic 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constant_dym(dym *r_d,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m *mk_constant_dym(int rows,int cols,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ll elements to b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zero_dym(dym *r_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m *mk_zero_dym(int rows,int c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ll elements to be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dym_scalar_mult(dym *d, double alpha, dym *r_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m *mk_dym_scalar_mult(dym *d,double 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all elements of d by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dym_scalar_add(dym *d, double alpha, dym *r_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m *mk_dym_scalar_add(dym *d,double 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lpha onto all elements of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copy_dym(dym *d, dym *r_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m *mk_copy_dym(dym *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copy of the d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dym_plus(dym *d_1, dym *d_2, dym *r_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m *mk_dym_plus(dym *a,dym *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dym_subtract(dym *d_1,dym *d_2,dym *r_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m *mk_dym_subtract(dym *a,dym *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s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DYVs (DYnamic Vec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vs are just one dimensional matrices. You can conveniently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 them too using the same conventions as for dynamic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dyv *mk_dyv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one of the fe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int dyv_size(dyv *dv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the dy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double dyv_ref(dv,i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i't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begins at 0: 0 &amp;lt= i &amp;lt dyv_size(d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umerical operations on dym's have counterpart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dyv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constant_dyv(dyv *r_d,double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zero_dyv(dyv *r_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v *mk_constant_dyv(int size,double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v *mk_zero_dyv(in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dyv_scalar_mult(dyv *d, double alpha, dyv *r_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v *mk_dyv_scalar_mult(dyv *d,double 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dyv_scalar_add(dyv *d, double alpha, dyv *r_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v *mk_dyv_scalar_add(dyv *d,double 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copy_dyv(dyv *d, dyv *r_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v *mk_copy_dyv(dyv *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dyv_plus(dyv *d_1, dyv *d_2, dyv *r_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v *mk_dyv_plus(dyv *a,dyv *b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dyv_subtract(dyv *d_1,dyv *d_2,dyv *r_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v *mk_dyv_subtract(dyv *a,dyv *b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yv_sort(dyv *dv,dyv *r_d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ine, as always, if dy and r_dv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v *mk_dyv_sort(dyv *d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Transformations between dyvs , dyms , 1-d arrays of doubles and 2-d arrays of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dym   = DYnamic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v   = DYnamic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r  = our notation for an array of doubles. If a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uble *a or double a[100], then a is a f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rr = our notation for a 2-d array of double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POINTERS to array of d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example, something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_malloc_2d_realnums(rows,co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SOMETHING DECLARED BY a[100][30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a bloacking of 3000 doubl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huge number of functions to copy, and make item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types into items of another of the abov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e obvious copying between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-&amp;gt farr    dyv     tdarr     dy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r               -      y        -      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yv                y      -       (y)     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rr              -     (y)       -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ym               (y)    (y)       y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y)'s in parentheses have two kinds: copying to/from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2-d structure to a 1-d structure or copying to/from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2-d structure to a 1-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lets make a more complete table for 1-d copying and ma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-&amp;gt farr    dyv    tdarr_row   tdarr_col dym_row dym_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r              -       y        -           -        y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yv               y    copy_dyv    y           y        y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rr_row         -       y        -           - 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rr_col         -       y        -           - 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ym_row           y       y        -           - 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ym_col           y       y        -           - 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2-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-&amp;gt tdarr    dy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 V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rr            -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r             y     copy_d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the combinations of copying and making copies of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least 50 such functions. To make life simple, the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naming convention for all such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from a &amp;ltSource&amp;gt x, to a &amp;ltDest&amp;gt y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&amp;ltSource&amp;gt_to_&amp;ltDest&amp;gt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y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ym *x = mk_constant_dyv(6,1.0); / Creates (1.0,1.0,1.0,1.0,1.0,1.0)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dyv_to_farr(x,y);    /  Fills first 6 entries in y with 1.0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new thing of type &amp;ltDest&amp;gt from a thing of type &amp;ltSource&amp;g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&amp;ltDest&amp;gt_from_&amp;ltSource&amp;g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;</w:t>
      </w:r>
    </w:p>
    <w:p>
      <w:pPr>
        <w:pStyle w:val="PreformattedText"/>
        <w:bidi w:val="0"/>
        <w:spacing w:before="0" w:after="0"/>
        <w:jc w:val="left"/>
        <w:rPr/>
      </w:pPr>
      <w:r>
        <w:rPr/>
        <w:t>dym *x = mk_constant_dym(2,3,9.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Creates ( 9.0 , 9.0 , 9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9.0 , 9.0 , 9.0 )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y = mk_tdarr_from_dym(x);    /  Cre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: Some functions need integer numerical arguments too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ccur after the source and de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dyv from a farr you need to say how long the far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y = mk_dyv_from_farr(x,6) says to make a dyv of size 6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6 elements of the array of double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mk_dyv_from_dym_row(x,4) says to make a dyv from the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by 4 (which is of course the fifth row from the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ym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m *mk_dym_from_tdarr(double **tdarr,int rows,int c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v *mk_dyv_from_tdarr_row(double **tdarr,int row,int tdarr_c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which copies from the row of tdarr indexed by "row"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that tdarr has "tdarr_cols"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v *mk_dyv_from_tdarr_col(double **tdarr,int col,int tdarr_r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is possible to make whole dym's directly from dyvs and fa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dym *mk_&amp;ltDYMSHAPE&amp;gt_dym_from_dyv(dyv *dv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amp;ltDYMSHAPE&amp;gt is one of: row (creates a single-row-dy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 (creates a single-column-dy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 (creates a diagonal d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m *mk_&amp;ltDYMSHAPE&amp;gt_dym_from_farr(double *farr,int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Making small dyvs and d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v *mk_dyv_1(doubl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1-element dyv containing x as its onl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v *mk_dyv_2(double x,double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2-element dyv containing x as its 0th-indexe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 as its 1-index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v *mk_dyv_3(double x,double y , double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you can make any of the 9 smallest matrices 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dym *mk_dym_RC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 and C are each either 1 , 2 o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R * C arguments, which initialize (in lex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, x01, .. etc) the dym. 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dym *d = mk_dym_32(1.0,2.0,3.0,4.0,5.0,6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memory and creates a dym = [ 1.0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.0 4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.0 6.0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Complex matrix and vect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mdm.h for information about additional function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v_scalar_product, dyv_dsqd, dym_times_dyv, mk_dym_times_dyv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m_mult, mk_dym_mult, dyv_outer_product, mk_dyv_outer_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m_transpose, mk_dym_transpose, dym_scale_rows, mk_dym_scale_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m_scale_cols, mk_dym_scale_cols, dym_svd, dym_determin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m_solve_vector, mk_dym_solve_vector, invert_dym, mk_invert_dy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ym_symmetric, attempt_cholesky_deco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ym_symmetric_positive_definite, fprintf_dym, fprintf_dyv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v_outer_product, mk_dyv_outer_product, dym_trans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m_scale_rows, mk_dym_scale_rows, dym_scale_cols, mk_dym_scale_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v_mean, dyv_sdev, dym_min, dym_max, dyv_min, dyv_max, dyv_arg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v_argmax, mk_dyv_1, mk_dyv_2, mk_dyv_3, mk_dym_11, mk_dym_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dym_13, mk_dym_21, mk_dym_22, dym mk_dym_23, mk_dym_ptq,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dym_transpose_times_dyv, mk_identity_dym, mk_dym_from_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nrecipes_matrix_from_dym, mk_nrecipes_vector_from_dy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FORMATTED REPORTS (EX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deal of our software involves presenting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and we have a nice device-independent way of doing tha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 is an abstract data type representing a formatted written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tionally may have multiple paragraphs, enumerated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subsections, a few different fonts, and tables.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to render expos on raw consoles, as HTML documents, a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Visual C++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SEC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#defined int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_SECTION_TYPE, INDENT, ITEMIZE, ENUMERATE, 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FONT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#defined int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_EXPOFONT, ITALIC_EXPOFONT, BOLD_EXPOFONT, LARGE_EXPO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_EXPOFONT, FIXED_EXPOFONT, HYPERLINK_EXPO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OPERATIONS ON EX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expo *mk_empty_exp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new empty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free_expo(expo *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 the expo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char *exbuff(expo *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in conjunction with sprintf for writing tex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.  The programm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sprintf(exbuff(ex), &amp;ltformat string&amp;gt, &amp;ltprintf-style arguments&amp;g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ing words are placed at the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.  If there is no current paragraph, a new on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expo_begin(expo *ex,int section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new paragra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sec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expo_end(expo *ex,int section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current sec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expofont_open(expo *ex,int expo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expofont_close(expo *ex,int expo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expo_newline(expo *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expo_newpara(expo *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new paragraph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expo_item(expo *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new paragraph.  Only to be used if section type is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which case new paragraphs begin with bullets) or i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enumerate (in which case new paragraphs begin with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expo_include(expo *ex,expo *sub_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ex at the end of 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is changed by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ex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expo_end_document(expo *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when you have finished the document.  If you forge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 text from the final sprintf(exbuff(ex), ...)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expo *mk_read_expo(FILE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an expo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write_expo(FILE *s,expo *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expo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expo *mk_copy_expo(expo *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expo_render_commented(FILE *s,char *comment,expo *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ut the expo in plain text formatted as well as 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80 characters per line; each line will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expo *mk_expo_from_string_matrix(string_matrix *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in conjunction with string matrices to create tables.  An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cument this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xpo.h for information about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_expo_from_words, mk_expo_from_string_array, mk_expo_from_dy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expo_from_dyv, expo_incfree, expo_include_fonted_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_include_dyv, mk_oneline_exp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