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chine Learning Architecture for SPR's as-yet-unnamed ML "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AVSET 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set is a sparse representation of attribute-value pair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a query for a prediction, and also for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prediction.  (See the example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ttrib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appear inside some efficiency-critical inne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ons on avsets are less simple and explic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rogrammer interface. Some may be implement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is represented by a unique integer.  Typ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et will only contain a few of the available attribut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particular avset, av, contain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2, 4, and 9.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avset_attnum(av, 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avset_attnum(av, 1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avset_attnum(av, 2)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the ith attribute held in an avset, av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integer avset_attnum(av,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terate through all the attributes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for ( avset_index = 0 ; avset_index &lt; avset_size(sa) ; avset_index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{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int att_num = avset_attnum(sa,avse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 avset contains very few attributes, one of it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um_to_avindex will still be large.  This is becau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way to go from any attribute to its index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et.  The other three fields only need to contain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ttributes in this particular avset (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unctions On Av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vset *mk_empty_avset(examples *ex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vset in which no attributes are assigned any values.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(number of attributes in exams)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clear_avset(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vset so no attribute-value pairs are defined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(number of attributes defined in original avset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avset(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n av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vset *mk_copy_avset(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avset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avset_attnum_symbolicp(avset *av, int at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f attnum is a symboli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vset_size(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ttributes defined in the av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vset_attnum(avset *av,int avset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number of the avset_index'th attribut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the avset.  Takes a constant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avset_symbol_ref(examples *exams, avset *av, int at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ic value associated with att_num.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_num is undefined in this avset, or if att_num is a re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nstant (short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avset_real_ref(examples *exams, avset *av, int at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value associated with att_num. Signals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num is undefined in this avset, or if att_num i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akes a constant (short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void avset_symbol_set(examples *exams, avset *av, int att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int symbol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mbol value associated with att_num in this av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ther att_num was previous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et. att_num must refer to a symbolic attribute, and symbol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among the legal symbolic values.  Takes a constan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 void avset_real_set(examples *exams, avset *av, int at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double real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value associated with att_num in this avse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att_num was previously defined in the avset. at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fer to a real attribute.  Takes a constant (short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avset(examples *exams,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nicely formatted description of the attribute-value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Uses printed names rather than numb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attribute-value pair are prin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ribute-value pairs are shown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avset.  (One alternative would be to sh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creasing att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vset *mk_user_edit_avset(examples *exams,avset *initia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change the values of attribute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et. The user is prevented from choosing illegal value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, NULL is returned, otherwise a copy of the avs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_av is NULL on entry, then a default avse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....  NOTE: since this function uses afor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, it assumes that any string values will contain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default_avset(examples *exams,ivec *att_nums,ivec *row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avset to match the values in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Only fills in the attributes mentioned in att_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avset_from_row(examples *exams,ivec *att_nums,int row_num,avset *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avset to match the values in the row_num't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Only fills in the attributes mentioned in "att_nums"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existing attribute-value pairs in the av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m in to match the specified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avset *mk_avset_using_attnums(examples *exams, ivec *attn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newly made avset that contain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nums and no others.  There is no guarant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f these attribut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FORMAT 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denotes requests to use given subsets of th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other given subsets as outputs in a predic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pecify a set of conjunctive constraint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e learner may consider.  And it also contains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est/training/holdout sets: the random see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, a holdout_set_fraction, and a test_set_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copy_format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empty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format: no inputs, no outputs, no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default_format(examples *ex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fault format in which the rightmost column is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, all other columns are inputs, and there are no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format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a format, freeing its subcomponen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vec *format_input_att_nums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vec of the input attributes.  The caller i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remove from this i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vec *format_output_att_nums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vec of the output attributes.  The caller i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remove from this i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ormat_output_att_num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re is exactly one output attribute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umber.  Calls my_error if this assumption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tained for backwards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set *format_constraints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format_seed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format_holdout_set_fraction(format *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ortion of the dataset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ldou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format_test_set_fraction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ortion of the dataset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vec *mk_format_row_nums(examples *exams, 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vec whose elements are the row-nums tha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printf_format(FILE *s,char *m1,format *x,char *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description of the format. 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xamples, attribute numbers are prin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pformat(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description of the forma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ivec_of_attnums(examples *exams, ivec *attn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n expo consisting of a lis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hose attribute numbers are in attnu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format(examples *exams,format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format in a nice, user-understan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format_from_file(examples *exams,char *fname,expo **r_error_ex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ad a format from a file.  The first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tribute numbers.  The second line should conta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umbers.  Each further line (if any) giv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If it loads the format successfully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sets *r_error_expo = NULL.  If the load fail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sets *r_error_expo to a non-null messag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ave_format(examples *exams,format *f,char *fname,expo **r_error_ex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ave the format to the file named fname. 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*r_error_expo = NULL.  If it fails *r_error_expo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messag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format *mk_user_edit_format(examples *exams,format *o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edit a format.  If oldf is NULL, mk_default_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e initial format.  This function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and otherwise returns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s structure represents internal lear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But see the discussion of stdparams below.  (??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 exist.)  From the view at this level, a pa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ointer to a block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earning algorithm will cast this to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ts parameters. Some algorithms may need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 which case params will be represent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Hy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o structure represents the result of training with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might be a set of neural net weights, a decision tree,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olynomial regression hypo, cached nearest-neighbor-lookup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at this level, a hypo is represent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ock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hyp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earning algorithm will cast this to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ts hypo. Some algorithms may need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 (e.g. an inefficient implementation of nearest 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hypo will be represent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functions that a LEARNER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implements a learning algorithm, it means the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set of the following functions. None, except predic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Training: Making a hypo from a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ome learners (e.g. naive nearest neighbor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training.  But any learner that does require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wo functions: mk_xxx_hypo and free_xxx_hypo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e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xxx_hypo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ivec *train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ivec *holdout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expo **r_error_exp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xxx_hypo trains the learner on the data in examples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pecified input and output attributes (the data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not included in either in_att_nu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att_nums).  If xxx is a learner that needs an internal holdout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out-set is defined by holdout_rows. The rows tha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re specified by train_rows.  If the learner us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se will be specified by the param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xxx_hypo should return a pointer to the result of training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ypo"). This lump of memory will have been AM_MALLO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freed with free_xxx_h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rner is unable to learn using the given set of 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, and rows, it returns NULL and sets *r_error_expo to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explaining the problem. If the learner is able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r_error_expo should be returned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 that must be present if a learner need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xxx_hypo(char *h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s the h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edicting: Filling an output avspec from a hypo and an input a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learner must implement the predict function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_predict where xxx is the name of the lea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xxx_predict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char *h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avset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avset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ypo, the parameters, and the input avset, this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values in the output avset.  The predicted valu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attributes in in_att_nums, and predi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ose attributes in out_att_nums (if other att_num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" are defined, they are unaffected by thi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Details: Asking other questions of the lear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expansion. "detail" is similar to the GMBL "answer"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es extra information we may wish to ask the learn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confidence intervals, confusion matrices and more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the "detail" modu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etail *mk_xxx_detail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char *h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avset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int detail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double conf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come increasingly important, (it may be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 competitive advantages: "We don't just predict,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other information needed for decision ma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be included in any initial lea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ovide a description of this lear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xxx_expo_from_lear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unction that gives an explanation of the learn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Explain (maybe diagram) the result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report *mk_xxx_report_from_hypo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avset *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char *h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unction that gives a report (which may inclu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ext) as to the contents of the hyp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et the user tweak what w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xxx_user_edit_hypo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char *h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some of the hypo to "see what happ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xxx_default_params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ivec *in_att_nums,ivec *out_att_n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rner uses parameters, it must implement bo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_xxx_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e param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xxx_compatible_params(examples *exams,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ivec *out_att_nums,char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unction.  Suppose the user changes the set of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or the set of input attributes, or the se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may mean the parame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mk_xxx_compatible_params checks to see i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atible; if so, it returns NULL; if they are incompat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new set of suitab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unimplemented, the high-level cod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change in the examples or the att_nums render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and will revert to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Make a processable form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aform *mk_aform_from_xxx_params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char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but recommended function for any learn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See the aform documentation in xgui.doc . Onc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ke an aform, you also have a function to save 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to display th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Process user/file requests to up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update_xxx_params_from_keyval(examples *exams,char *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           char *key,dtvalue *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unction.  If both mk_aform_from_xxx_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xxx_params_from_keyval are defined, then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parameters and to load paramet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oad/Save/Check compatibility of h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rning algorithms take a long time to run, and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aving their results. The following two op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standard *r_error_expo convention to report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r_error_expo is set to NULL if the operation succ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set to a messag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char *mk_load_xxx_hypo(char *filename,expo **r_error_ex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save_xxx_hypo(char *hypo,char *filename,expo **r_error_ex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shly loaded hypo might be incompatible with the curren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attributes of interest. The next (optiona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. If the hypo is compatible, then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_error_expo to NULL. If the hypo is incompatible,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_error_expo to an explanation of the problem. 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unfortunate and potentially catastrophic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hypo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xxx_hypo_compatiblep(examples *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ivec *in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ivec *out_att_n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char *h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                      **r_error_ex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Free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xxx_params(char *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cessary if the learner us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xxx_hypo(char *h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cessary if the learner uses a h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The LEARNER 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er is merely a structure containing a whol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 pointers. It also contain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n lea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learner *mk_empty_learner(char *learn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free_learner(learner *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expo *mk_expo_from_learner(learner *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the learner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 also call any non-null functions in the lear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ust always check said functions exist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arner fields (they may be accessed by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be set by the creator of a lea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bool le-&gt;uses_holdou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double le-&gt;holdout_set_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paramdesc *le-&gt;param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desc is a simple datastructure that allow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program to know which are the import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rning algorithm to tune, what values they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tuned, and whether they are relevant, gi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urrent parameters (e.g. "there's no point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rate variable if the use_momentum falg is switched 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descs come later, so this will initially b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earn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of a learning algorithm will deli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earner *mk_xxx_lear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ee examples/linearreg.cpp for an exampl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rocess of implementing the function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.  When creating a learner in mk_xxx_learner, the imple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fields to reflect all the functions they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representing any unimplemented functions should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xxx_predict function MUST b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rner uses training, then mk_xxx_hypo and free_xxx_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rners uses parameters, then mk_xxx_default_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xxx_param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mk_xxx_learner and the functions for that lear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of a new algorithm has two more things to do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finitions of the following two func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amples/learner.cpp, to add in their new lea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learner *mk_learner_from_string(char *learn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string_array *mk_learner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used to name the learner must be identic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Learners in the exampl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earner-specific verbs and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earner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 type learn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type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 type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ype av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earne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LE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Learner-supporting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hook up the learner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nv_free_learner(env *e,nstate *ns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lso frees params and hypo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nv_free_params(env *e,nstate *ns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lso frees hypo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nv_free_hypo(env *e,nstate *ns,int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void env_free_query(env *e,nstate *ns,int 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choose_learner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ose verb pops up a list of the names of available lea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ust choose from, then sets up the current le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ing any earlier one if necessary) accordingly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_learner_from_string. This function also creat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ut no default h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inspect_learner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train_learner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needs format to be defined. From format it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nums for training and the holdout set using the random s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predict_learner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needs query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load_params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arameters compatibile after loading and complai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no compatibility making function is defined,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save_params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edit_params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inspect_params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load_hypo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hecks compatibility and complains (and has no effect) if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save_hypo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edit_hypo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inspect_hypo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edit_query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nt env_inspect_query(env *e,nstate *ns,int vb,int nn,char *arg,report **r_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tra functionality has been added to the env_load_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edit_format commands. Because loading or chang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arning task, the above functions fr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. They also do a compatibilizing on params, and if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alize, create default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