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n/SPR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Easy-to-U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hings to care about when writing code. For the Au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work, the order of importa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1. Ease of use of each other'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2. Ease for a new programmer to ge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.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. Ease of understand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5. Useful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6. Useful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7. Number of occurences of the words "foo" and "baz"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8. Cu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9. Programming Style Ingenuit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10. Useles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gram in ANSI C. Some of us program in C++, but f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uton code, or for SPR projects, please use ANSI 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The code must be very portable, and certainly must run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, Windows NT. If the following conventions ar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UTILS (and DRAW if doing graphics) libraries for you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be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Abstract Data Typ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rmalism we use to achieve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Abstract Data Type" style of programming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known as "Very Simple Object Programming Without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rinkles." ADTs give most of the regular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you can think of, except that the joys and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nce aren't directly available. The lack of using inheri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drew feel a little bit worried late at night, but 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sleep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DT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, see the first few chapters of "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" by Meyer (you can borrow this from Andr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T philospohpy, a programmer who decides to crea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, first decides what are the one or two (mayb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, sometimes) primary datastructures they'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decide which operation(s) can CREATE one of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they can be created is as a function of som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re primitive data structures. And/Or being read i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ing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we strongly recommend that a cre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s memory for the new instance of the ADT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necessary subcomponents. See later. These cre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the newly created instance, and their nam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k" or "mk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rite a FREE function to, er, free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me other utilities for accessing th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printing functions, drawing functions,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ference-to-internal-fields function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tility is "published" to the rest of the gro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 description of what each ADT represents, and th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ation, freeing and accessing operations on that AD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ually adds up to surprisingly little documentation be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is will come as a great disappointment to all the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r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Standard AD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structures have a "make a copy of me and recursiv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y contents" function. And all data structures have a "fr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ursively free all my content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structure is call "plop", then the two ab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plop *mk_copy_plop(plop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free_plop(plop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any function that returns a plop, and has mk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titl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plop *mk_plop_from_qibble_and_squibble(quibble *q,sqibble *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uaranteed to produce a newly allocated plop, in which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op are also allocated (if necessary by including copies of q an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fter its creation nothing that happens to q affects plop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ppens to plop affects q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lop that you create by calling a mk_ function, you must als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with free_plop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Quick Guide to useful ADTs alread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in the UTILS and DRAW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M : Matrix (Dynamic in the sense of always be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; keeps track of its own size and valid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alterable size and shap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V : Vector (Dynamic too. Wh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C : Vector of integers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RRAY : Dynamic array of strings. Surprisingly useful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tupidly long name. Often take on the role that simpl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take on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MATRIX : A matrix of str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T : Represents a simple line/dot/circle/text pictures. Ren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-windows, Windows,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are lots of specialized ADTs for machine learning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combinatori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Fine Points of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ur fine point programming style. We won't b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a differ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CapiTaLiZAtion, braces,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us use lower-case for almost everything: 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names, function names, typedef names. Two exception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macros. And global variables (no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of course) have a capitalized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n_evil_global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define AARDVARK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ypedef struc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double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 coordi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coordinate_magnitude(coordinate *c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double r = sqrt(coo-&gt;x * coo-&gt;x + coo-&gt;y * coo-&gt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f ( An_evil_global &gt; 2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printf("Yippee! A wild evil global valu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An_evil_global = (int) AARDV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return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 couple of points of very personal style above: most of 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pen and close curly braces above each other. A deep personal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able after hours of reflection. The programmer above did retur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 r . Why? Even they don't know. Feel free to do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ould have declared th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oordinate_magnitude(coordinate *c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hat'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dent by two spaces. We usually try to avoid leaving tab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ode, but Visual C++ is very evil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Header fi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header file. Note how we use the common C i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enting multiple header loading by means of an #ifdef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version of xdamut/heap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File:         he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Author:       Andrew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Created:      14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Description:  The heap for A-St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ifndef HEAP_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define HEAP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b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m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ypedef struct p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heap *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pqelt **pqe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 p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pqueue *mk_pqueue( int max_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pqueue(pqueue *p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pq_is_empty ( pqueue *p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pq_pop_best ( pqueue *p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pq_insert ( pqueue *pq, int i, double pr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pq_contains ( pqueue *pq, int 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endif /* #ifndef HEAP_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utils/stand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#include any auton headers, or any headers which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 headers, you'll implicitly #include "standard.h" from UTIL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es some project-wide constants, and especially som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upon which platform we are running. Precisel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tants will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UNIX_TTY_PLATFORM -- this code will run under Unix and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any graphics.  Any graphics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ignored, or possibly produce a print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UNIX_XW_PLATFORM  -- this code will run under Unix and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produce graphics using damut/amgr.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PC_TTY_PLATFORM   -- this code will run on PCs (compiled by Visual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and must not produce any graphic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ab/>
        <w:tab/>
        <w:t>graphics calls will be ignored,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ab/>
        <w:tab/>
        <w:t>produce a printed warning, or possibly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graphics windows, though all control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with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PC_MVIS_PLATFORM  -- this code will run on PCs, compiled b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C++ as part of a single-document pro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requires the use of Mary's EY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is no stdio/stderr output or input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communication uses expos, apicts, and 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ab/>
        <w:tab/>
        <w:t>interface functions.  The programmer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ab/>
        <w:tab/>
        <w:t>to produce graphics using damut/amgr.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imp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most never use the float type. double is preferred.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f you really really feel the need to possibly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give us a good story about why you're using floats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mbs.h (in UTILS) we declare the bool type, and #define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exclusive_or(bool a,bool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bool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f ( (a &amp;&amp; b) || (!a &amp;&amp; !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resul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resul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by the way, a common thing you'll see. At least one of 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all return from the middle of a function because it has under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paghetti code". So this person usually creates a variable call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at the end. Feel very very free to ignore th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-puri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