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 Bug Reporting / Te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here is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Z:\software_testing.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you have bound the Z: drive to be \users on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ccess database. I suggest you put a shortcut to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s pretty self-explanatory. Just add a new record to the Min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iodically check the databas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unfixed bugs for which you are the suggested fixer.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exquisite joy of clicking the "fixed"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ES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a new command, or do a major update of a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 other piece of major changing you should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dd a new component to the testing script that exc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command. See the email that Paul is about to send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tailed instructions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dd a new record to the Testing Tasks table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UNIFORMLY GENERATE the tester by rolling a fiv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 (the tab in cells in the tester column will show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esters are). Notice that your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ly well documented using the Miner Help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er will know what to do in order to do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ES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assigned tester (you must periodically check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 are) you should do the testing task, an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with the command, seen that it works and understoo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TESTED check mark in the Testing Task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ANAGEMENT BY G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eek before the Tuesday lunch meeting the Testing Tasks and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tables will be printed out, and the roll of shame (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d their bug-fixing or testing tasks) will be sole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hat about Pla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nIt Bugs sections will be added by the first person wh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nit bug in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anit and Miner should share the same Testing Tasks databa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Thing for PlanIt engineers to test Miner Code and 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