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his documentatio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ages (including this one) are created with doc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 simple way to turn plain text into non-horrible HTML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(e.g. the EYE documentation) were created by latex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overview" page is just a regular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o add documentation or adju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of the three: .doc , .tex or .html, you are going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justing someone else's documentation you hav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 should live in ~g/doc. In ful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afs/cs.cmu.edu/project/learn/group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tex documentation called xx.tex,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/doc/xx . Latex xx.tex in that subdirector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 xx.tex. The link to the resulting htm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xx/xx.html relative to the g/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Obvious bu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justing documentation created with latex, don't alter the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ly. Alter the .tex file then run latex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justing documentation created with doc2html, don't alter the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ly. Alter the .doc file then run doc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doc2html.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 for these docu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afs/cs.cmu.edu/project/learn/group/doc/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almost entirely plain ASCII text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string together from old email, code fragments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the few embellishments beyond simple ASCII. So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 pag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the source documentation file pl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run: 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produce both an html file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from plop.doc,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c2html.pl plop.doc &gt;! p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ynx -dump plop.html &gt;! plop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pdate overview.html in the same directory to include a link to pl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nnotations in a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 of the file will be used as the html ti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itle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interpreted as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xt is interpreted as plain text unless th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$h The contents of this line are a biggy typ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$s The contents of this line are a littly typ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$v The contents of this line sh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verbatim in fix-width font, indent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ines will also automatically be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ed table of contents at the top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is line begins with 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his line begins with $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his line begins with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egins with no specia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