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XAMPL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The examples module is used to load and access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USING THE EXAMPL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reads in a data file and an optional associated attribute (.ty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 are tw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v 1. Data is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2. A .typ file with the same prefix as the data file is created if on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a) The data file must be a two-dimensional array stored in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   separated valu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b) There first line is ignored since it is assumed to be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c) The second row is assumed to be the names of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d) Empty values can be specified by the strings "*NOVALUE",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   or also the empty string (i.e. two commas: "...entry,,entry,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e) The data file extension is recommended to be "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Attribu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a) The attribute file is used to specify the types of the attribute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When data is being loaded from the data file, this file is read and the specifi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are assigned to each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It must be in the following form beginning on li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   column name, colum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   column name, colum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b) The two legal column types are "symbol" and "re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 xml:space="preserve">c) The name of the attribute file MUST have the same prefix as the data fil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with extension ".ty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d) If the typ file is not present, one will be created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 xml:space="preserve">1) a column is of type SYMBOL if all it'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 xml:space="preserve">   are not numbers.  In addition, if entire column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 xml:space="preserve">   of "0"'s and "1"'s , it will also be assigned ty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ab/>
        <w:t>2) Else, it is of typ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erminology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S denotes a 2d array.  Rows are examples, columns ar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is description of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TRIBUTE 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is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ITY (number of values) of Month i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 possible values of a symbolic attribute with arity N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{0, 1,   .. N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TRIBUTES will be of type REAL or SYMBOL.  (real includes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EMPERATURE (e.g., 98.6) would have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NUMBER-OF-XRAYS (e.g., 0,1,2,..) is type REAL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GENDER (e.g., Male,Female) is SYMBOL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ed in C by the integers 0 an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between NUMBER-OF-XRAYS vs. GENDER i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have a finite set of possible values,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DER have no particular order, whereas the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UMBER-OF-XRAYS have an obviou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O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examp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examples *mk_load_examples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data from a properly formatted data file and returns it in an example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a .typ file is not present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AC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xamples" data set can be thought of as a 2-D array where the "rows" are instance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nd the "columns" are attributes.  Specific entries are referenc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ere example_num and att_num are row and colum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examp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xamples *mk_empty_examples(int num_at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mpty examples data set of size num_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examples(examples *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entir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examples(FILE *s,char *m1, examples *ex, char *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put_symbol_examples_value(examples *ex, int example_num, int att_num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example_num, att_num) to value where att_num refers to an attribute of ty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if an attribute of the wrong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put_real_examples_value(examples *ex, int example_num, int att_num, double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example_num,att_num) to value, where att_num refers to an attribute of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 error if an attribute of the wrong typ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get_symbol_examples_value(examples *ex, int example_num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at (example_num, att_num), where att_num refers to an attribute of typ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if an attribute of the wrong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get_real_examples_value(examples *ex, int example_num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at (example_num, att_num), where att_num refers to an attribute of typ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if an attribute of the wrong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attribute_symbolicp(examples *ex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ttribute is of typ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attribute_realp(examples *ex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ttribute is of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ttribute_arity(examples *ex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ossible values that the given attribut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attribute_name(examples *ex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string which is the name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NOT be upd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examples_value_name(examples *ex, int att_num, int example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string which is the name of the internal integer value at (example_num, at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NOT be upd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UST be of ty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if an attribute of the wrong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xamples_name_value(examples *ex, int att_num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rnal integer value of the given name for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UST be of typ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 if an attribute of the wrong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xamples_num_attributes(examples *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ttributes (columns) in the examples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xamples_size(examples *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xamples (rows) in the examples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real_attribute_min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real_attribute_max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real_attribute_argmin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real_attribute_argmax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real_attribute_mean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real_attribute_value_frequency(examples *, int att_num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real_attribute_sdev(examples *, int at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Forma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earning algorithms will need to know what they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, and which attributes they are allowe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at prediction. This is conveniently stor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Later, extra information (perhaps which rows ar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 training, etc) might also be stored insid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ublicly visible operations o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default_format(examples *ex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has all but the rightmost at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and the rightmost attribute a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copy_format(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format(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vec *format_input_att_nums(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n ivec (note, the caller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vec or free it) in which the i'th element of th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t_num that may be used by a learning algorithm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format_output_att_num(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ttribute that it is desired that we pr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format(FILE *s,char *m1,format *x,char 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pformat(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from_format(examples *exams,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user-understandable formatted descrip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format_from_file(examples *exams,char *fname,expo **r_error_ex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a forma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s okay returns non-null result, and set *r_error_expo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 fails returns NULL and sets *r_error_expo to a non-nu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ormat file is trivial. It is a list of attribut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eparated and all on one line. The rightmost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all others are legal inpu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save_format(examples *exams,format *f,char *fname,expo **r_error_ex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aved successfully, it sets *r_error_expo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ils, *r_error_expo will be a non-nu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user_edit_format(examples *exams,format *old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ormat (and, of course, does not free the ol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 been allowed to edit (i.e. add or remov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oop is pretty hid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ine for oldf to be NULL: thi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create a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ancels during the edit cycl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Attribute Sco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infogain.c and infogain.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 (Jun 1st) they are under construc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mbol --&gt; symbol info gain implemented. The plan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info_gain(column *ins,column *outs,ivec *row_nu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outs must be a column of symbol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 is also symbolic, uses the standard informatio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see Tom's book chapter on Decision Trees)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O(N + AI * AO) where there are N rows in "row_nu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s has arity AI and outs has arity 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 is numeric, the best single threshold split is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fo gain is returned. There should be a visible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aller can find out what that threshold is.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(N log N + N A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fraction_variance_explained(column *ins,column *outs,ivec *row_nu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Outs is 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 is symbolic, computes the fraction of varianc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stead of simply predicting the output as the aver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one first looks at the value of ins, and then 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rge value of all previous outputs given the same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predictor would give 1. A Crappy predictor will giv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arity of ins is very large, the percent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will be deceptively high. Cleverer statistics would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 is numeric, finds the best threshold, a la 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ins_usefulness_score(column *ins,column *outs,ivec *row_nu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column types. Automatically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wo function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explaining_usefulness(examples *exams,int att_num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 int att_num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brief user report. You can see the output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verb in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In th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isn't implemented yet, and "not_imple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messages abound. When it is, the nex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 have functions so that given a format (see prev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report the most promising of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ttributes. It can suggest which pairwise relations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dependent of the output, it might interest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general report on pair of attributes that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lations to each other. This can also serve a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ndant or unvarying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is forms the backbone of a simple decision tre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n turn might be used for is cross-valida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ful familie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