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INTRO TO THE PRIMARY DATA TYPES AND OPERATIONS IN M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structures have a "make a copy of me and recursiv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y contents" function. And all data structures have a "fr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ursively free all my content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structure is call "plop", then the two 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plop *mk_copy_plop(plop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free_plop(plop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any function that returns a plop, and has mk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titl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plop *mk_plop_from_qibble_and_squibble(quibble *q,sqibble *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uaranteed to produce a newly allocated plop, in which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op are also allocated (if necessary by including copies of q an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fter its creation nothing that happens to q affects plop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ppens to plop affects 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lop that you create by calling a mk_ function, you must als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with free_plop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Major MBL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U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in is represented as a dyv (dynamic vector; amdm.h)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led (i.e. raw) point in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U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out is represented as a dyv (dynamic vector; amdm.h)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led (i.e. raw) point in out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REGD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ich terms are to be used in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FA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pretty much everything you need to know abou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a function approximator. GMstrings can be turned into fa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odes can be turned into gm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/* Usin size says how many inputs there are. Calls a my_err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prints problem explanation if string is illega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mk_facode_from_user_string( ) if you want to do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error handl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acode *mk_facode_from_string(char *string,int usin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/* Makes a gmstring. Must be freed with free_string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$v char *mk_string_from_facode(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-&gt;rd : This field of a facode gives the regdeg associated with the f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t denotes the rough, rounded, minimum and maximum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and output features in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TT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names stores names of input and out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I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at denotes a dataset of numeric inputs and outputs,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 names, and a rough sketch of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the 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i -&gt; ext is the extent of the s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i -&gt; ans is the attribute names of the s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i -&gt; usins is the matrix of unscaled inpu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dym_ref(si-&gt;usins,i,j) is the j,th component of the i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input data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i -&gt; usouts is the matrix of unscaled outpu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dym_ref(si-&gt;usouts,i,j) is the j,th component of the i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output data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idat *mk_sidat_from_filename_simple(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Loads a sidat. my_error()'s i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dtree that allows fast predictions. Contains a data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 are scaled and stored in an efficient acces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tree *mk_atree_from_sidat_and_facode(sidat *si,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predict_from_atree(atree *at, facode *fc, dyv *query_us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ERMS and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 dyv representing the terms in a mult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input space was 2-d with inputs x1 and x2, then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x1 to z1 so that z1 lies between 0 and 1. Linearly scale x2 to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z2 lies between 0 and 1. Then terms = (1,z1,z2,z1*z1,z1*z2,z2*z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term_from_usin(dyv *usin, extent *ext, regdeg *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effs is the terms of a multi-input and possibly multi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predicted output = coeffs^T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dyv *sout = mk_dym_transpose_times_dyv(coeffs,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caled output (or "usout") is computed from the s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dyv *usout = mk_usout_from_sout(extent *ext,dyv *s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k_predict_from_atree in atree.c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structures are probably not necessary for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rior for the Bayesian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prior *mk_aprior_from_facode(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ing about half the infomation in a facode.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formation needed to build an atree (see above), includ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info, regdeg info, but not kernel width info or number of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request *mk_arequest_from_facode(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B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ing the other infomation in a facode. Specif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information needed to build an atree (see below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kernel width info and number of neighbors and we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request *mk_brequest_from_facode(facode *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OC (Loc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tor represents a point in a distance metric space. Jef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sida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mare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sta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mblcl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test_mbl_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char *filename = "test.mb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sidat *si = mk_sidat_from_filename_simp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/* See http://www.cs.cmu.edu/~AUTON/??? for legal sidat file forma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facode *fc = mk_facode_from_string("A30:SN:{9}",sidat_num_inputs(s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/* See http://www.cs.cmu.edu/~AUTON/??? for metacode string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tree *at = mk_atree_from_sidat_and_facode(si,f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bool classif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explain_sidat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wait_for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explain_facode(si,f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wait_for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for ( i = 0 ; i &lt; 10 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dyv *query_usin = mk_constant_dyv(sidat_num_inputs(si),(double)i/1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dyv *predict = mk_predict_from_atree(at,fc,classify,query_us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fprintf_dyv(stdout,"Query",query_usin,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fprintf_dyv(stdout,"Predict",predict,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free_dyv(query_us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free_dyv(pre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wait_for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free_atree(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free_facode(f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free_sidat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close_statistics();   /* The prediction code calls stats.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which allocates some global structures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interpolated tables). This frees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thing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m_malloc_re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wait_for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