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ating simul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ating simulation problem is a scheduling problem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. The code for the problem can be found in g/coating/*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mplest programmers interfce to it, use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Programm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spec is a specification of a coating problem.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spec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probspec *mk_probspec_from_file(char *f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suitable file is g/coating/test.prob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objects of each coating type (represented by a 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a 10900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b  512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c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  6189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e 4022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f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j 0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m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ead1_days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ead2_days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max_scrap_frac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1_days is the fixed time of running the process: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in finishing sooner than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2_days is the maximum amount of time for running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time, overtime costs accrue at $500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scrap_frac reduces the number of configurations to consi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ly permitting ones whose fraction of scrapped produ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free_probspec(probspec *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fprintf_probspec(FILE *s,char *m1,probspec *x,char *m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directly inspect the following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sp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  int num_coat_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fferent coats being manufactured on this month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 it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  char *coat_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whose i'th character is the i'th coat code. In ou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"ab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  dyv *coat_requi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'th element of this vector is the number of object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'th coat_code. In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    (  1.09003e+07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ps -&gt; coat_requires = (   5.1264e+06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    (  6.18912e+06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    (   4.0222e+07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  double dead1_day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double dead2_day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int probspec_num_configs(probspec *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egal configs to cons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next state function for 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ouble production_profit(probspec *ps,dyv *start_need,double start_m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       int config_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  <w:tab/>
        <w:tab/>
        <w:tab/>
        <w:t xml:space="preserve"> dyv **r_end_need,double *r_end_mins,bool *r_s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"need" and the double "mins" (mins since start of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the state of this system. The state sta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= coat_requires and mins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is the choice of config_number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&lt;= config_number &lt; int probspec_num_configs(probspec *p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_profit function chooses automatically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is run for. The resulting need is vector is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and returned via *r_end_need. The resulting mins (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he line has now been run) is returned in *r_end_m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ime has run out (i.e. we're at the end of overtime) or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everything we needed to make *r_stop will be true, else *r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the profit (-ve denotes loss)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state-action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What's a good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.prob may be too easy. regular.prob is the standard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, but it is allowed to use two lines (the send lin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bout 60% of the line simulated here) so is probably much too 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Playing with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oating/api. There is a wait for the table of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s to load. See the code that calls the above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function in api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