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PPER: an intelligent preprocessing tool for machine learn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HIS PAGE IS PRELIMINARY. PROP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NSTRUCTION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PER is a program written in C for human-computer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mon preprocessing operations. It is intended for us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bout to do data-mining or machine learning or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VA on their data but who wishes to preprocess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REPPER for the following basic preprocess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 dataset and create new attributes ("data columns"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and combinations of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rn symbolic attributes into numerical attributes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rn date attributes (e/g 11-Jan-1978 or 1/15/97) into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erent 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unwan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the transformations you have made into an "xform"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similar transformations to fu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PREPPER to automatically discov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in the data for your prediction task.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ny of the classical preprocessing algorithms, and th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transformations for you. And if you wish, thes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rded for you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available preprocess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boxcox          select            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apply          symbol            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bestlin       crossterm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&lt;preprocessorname&gt; to find out what the preprocess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type prep, or prep &lt;datafilename&gt;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can be space separated and/or comma separated, an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d symbolic data. If the first line looks lik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to the data reader it will read the first line in 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will invent boring names for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hile the program is running, there is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ataset, a current xform (pronounced "transform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 defines new attributes or hides old attribu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attributes by typing include &lt;newname&gt; = &lt;formul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current set of attributes and info abou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current xform by typing show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your current data by typing list &lt;attribute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preprocessors, and the eval command, you mu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ttribute(s) you'll be trying to predict. To do th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&lt;attname&gt;. Then typing eval at any time will show you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xform is as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vailable commands typ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on a given command, type help &lt;command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ation is INADEQUATE and SKIMP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on this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PREPPER: An intelligent data preprocess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Authors: Mary Soon Lee (Dates), Andrew Moore (Infra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Pat Prasangsit (Non-linear trans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Belinda Thom (Principal Component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Development made possible by a research fund gift from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corporation to the Auton group at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