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the segmentation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SET SHOULD BE TACKLED VIA 10-FOLD CROSS-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tle: Image Segment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reators: Vision Group, University of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onor: Vision Group (Carla Brodley, brodley@cs.umass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ate: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st Usage: None ye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ev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stances were drawn randomly from a database of 7 ou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.  The images were handsegmented to create a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very pix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nstance is a 3x3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 of Instances:  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f Attributes: 19 continuo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tribu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gion-centroid-col:  the column of the center pixel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gion-centroid-row:  the row of the center pixel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gion-pixel-count:  the number of pixels in a region =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short-line-density-5:  the results of a line extractoin algorith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s how many lines of length 5 (any orientation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contrast, less than or equal to 5, go through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hort-line-density-2:  same as short-line-density-5 but count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igh contrast, greater tha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vedge-mean:  measure the contrast of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jacent pixels in the region.  There are 6, the me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deviation are given.  This attribut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tical edge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vegde-sd:  (se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hedge-mean:  measures the contrast of vertically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xels. Used for horizontal line det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hedge-sd: (see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intensity-mean:  the average over the region of (R + G + B)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rawred-mean: the average over the region of the 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rawblue-mean: the average over the region of the 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rawgreen-mean: the average over the region of the 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exred-mean: measure the excess red:  (2R - (G +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exblue-mean: measure the excess blue:  (2B - (G +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exgreen-mean: measure the excess green:  (2G - (R +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value-mean:  3-d nonlinea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GB. (Algorithm can be found in Foley and VanDam,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nteractive Compute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saturation-mean:  (see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hue-mean:  (see 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sing Attribute Valu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lass 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sses: 1 = brick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= sk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= foli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 = c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 =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 =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 = g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ATTRIBUTES ARE LINEAR COMBINATIONS (OR ARE CONSTANT)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REMOVED FOR THE PURPOSES OF LINEAR, QUADRATIC OR SIMILAR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AMELY attributes X3, X10-X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H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Statistics and Modellin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Strathcl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ingston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6 Richmond Street      tel     : 0044 41 552 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sgow  G1 1XH         fax     : 0044 41 552 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K.                    e_mail  : bob@stams.strathclyd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