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SATELLITE IMAGE DATASET (STATL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SET SHOULD BE TACKLED BY TRAIN/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Log database consists of the multi-spect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 in 3x3 neighbourhoods in a satellit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lassification associated with the centr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neighbourhood. The aim is to predi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, given the multi-spectral val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database, the class of a pixel 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database was generated from Landsat Multi-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image data. These and other forms of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d imagery can be purchased at a price from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al authorities. The data is usually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and distributed on magnetic ta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sample database wa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in Sriniv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Landsat data for this databas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ta purchased from NASA by the Australia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te Sensing, and used for 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re for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sington, PO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database was generated taking a small section (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100 columns) from the original data. The bin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verted to their present ASCII form by Ashwin Sriniva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fication for each pixel was perform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ual site visit by Ms. Karen Hall, when working for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A. Richards, at the Centre for Remote Sensing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South Wales, Australia. Conversion to 3x3 neighbourh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into test and training sets was done by Alistair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rathclyd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dsat satellite data is one of the many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 scene. The interpretation of a scene by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tial data of diverse types and resolutions including multi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dar data, maps indicating topography, land use etc.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ume significant importance with the onset of an era charac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grative approaches to remote sensing (for example, NASA'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serving System commencing this decade). Existing statistic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ll-equipped for handling such diverse data typ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rue for Landsat MSS data considered in isolatio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mple database). This data satisfies the importa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eing numerical and at a single resolution, and standard max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ihood classification performs very well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ata, it should be interesting to compar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methods against the statis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ame of Landsat MSS imagery consists of four digi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scene in different spectral bands. Two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isible region (corresponding approximately to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regions of the visible spectrum) and two are in the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a-red. Each pixel is a 8-bit binary word, with 0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lack and 255 to white. The spatial resolution of a pixe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m x 80m. Each image contains 2340 x 3380 such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a (tiny) sub-area of a scene, consisting of 82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Each line of data corresponds to a 3x3 square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 completely contained within the 82x100 sub-area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he pixel values in the four spectral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ed to ASCII) of each of the 9 pixels in the 3x3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number indicating the classification label of the central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a code for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>red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ab/>
        <w:t>cotton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ab/>
        <w:t>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ab/>
        <w:t>damp 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ab/>
        <w:t>soil with vegetation st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>mixture class (all type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ab/>
        <w:t>very damp 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re are no examples with class 6 in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given in random order and certain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so you cannot reconstruct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line of data the four spectral values for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re given first followed by the four spectr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-middle pixel and then those for the top-righ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 with the pixels read out in sequence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-to-bottom. Thus, the four spectral values fo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re given by attributes 17,18,19 and 20. If you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only these four attributes, while ignor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roblem which arises when a 3x3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ddles a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set     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et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(= 4 spectral bands x 9 pixels in neighbourho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ributes are numerical,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6 decision classes: 1,2,3,4,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re are no examples with class 6 in this data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have all been removed because of doub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ity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in Sriniva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Richmond Street      tel     : 0044 41 552 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 G1 1XH         fax     : 0044 41 55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e_mail  : bob@stams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