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that SPR employee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oney money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cording you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hou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/afs/cs/usr/mitchell/spr/(your-name)/hours.tx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at you like: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ime record for William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Work done for Schenley Park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(Porting software to PC, designing a screen saver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Date        Hours tha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----        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31 Oct 95   (8h 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2 Nov 95   (5h 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3 Nov 95   (3h 45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4 Nov 95   (9h 5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5 Nov 95   (5h 3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6 Nov 95   (6h 0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a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filled in a W-4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and Federal taxes will be deducted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ycheck you'll get a list of your withol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is is thanks to Jeff's super-whizzy accou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taxes are no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ff---Please adjust the above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a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occurs on the last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ff---Please adjust the above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