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NounVerb Runtime Environ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What's a Runtime Environment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experience, especially if you are design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tilities in C, is that you write all your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but then you find there's a whole bunch of extr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order to test it, and to provide a simp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to it. That wastes time and in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ode one usually finds rather horrible,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hat only the programmer can remember how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not to crash. And even the programmer forgets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cent runtime environment system can help here. If done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a set of C library calls that allow you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interface without having to do all the tedious bits. With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also enable automatic development of a crud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and greatly ease eventual developments of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graphical user interfaces if and when they becom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one who is a fan of Lisp has good reason to be smu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at least always have some kind of runtime environm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. If such a person gets too smug, remember: just ask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way and compute the eigenvectors of a 10,000 x 10,000 matrix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ut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writing decision tree code, and the maj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ended up writ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decparams *mk_decparams_from_file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ecparams *mk_user_edit_decparams(decparams *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save_decparams(FILE *s,decparams *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ataset *mk_dataset_from_file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ectree *mk_dectree_from_dataset(decparams *dp,dataset *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expo *mk_expo_from_dectree(dectree *d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want to put your work into a user interface.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env *mk_dectree_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{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env *e = mk_minimal_env("Decision Tree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add_noun(e,DECPARAMS_NN,"Decision Parameters","decpara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"The parameters used during decision tree train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env_free_decpara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add_noun_autocreate(e,DECPARAMS_NN,env_autocreate_decpara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add_noun(e,DATASET_NN,"The training data","datas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"The current training dat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env_free_data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add_noun(e,DECTREE_NN,"Decision Tree","dect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"The current decision t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env_free_dect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add_verb(e,TRAIN_VB,"train","Train up a learning algori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add_action(e,TRAIN_VB,DATASET_NN,env_train_data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/* NB: LOAD_VB doesn't need to be defined as it is in the minimal env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add_action(e,LOAD_VB,DECPARAMS_NN,env_load_decpara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add_action(e,LOAD_VB,DATASET_NN,env_load_data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add_action(e,EDIT_VB,DECPARAMS_NN,env_edit_decpara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add_action(e,SAVE_VB,DECPARAMS_NN,env_save_decpara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add_action(e,INSPECT_VB,DECTREE_NN,env_inspect_dect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retur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unctions, which are passed as parameters,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env_train_dataset" are defined as slightly tire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t generic (char *) arguments back and forth. Here'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int env_train_dataset(env *e,nstate *ns,int vb,int nn,report **r_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{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int rc = OKAY;  /* Return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decparams *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dataset *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dectree *d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if ( rc_ok(rc) ) dp = (decparams *) safe_ref(e,ns,DECPARAMS_NN,&amp;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if ( rc_ok(rc) ) ds = (dataset *) safe_ref(e,ns,DATASET_NN,&amp;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if ( rc_ok(rc) ) dt = mk_dectree_from_dataset(dp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  if ( rc_ok(rc) ) nstate_set(e,ns,DECTREE_NN,(char *) dt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if ( r_rep != NULL &amp;&amp; rc_ok(rc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r_rep = mk_report_incfree_expo(mk_expo_from_dectree(d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return(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your user interface, put this in your 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  env *e = mk_dectree_env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env_interface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free_env(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, or MSDOS, a console-like command-line interfac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run. Under NT, a crude but neat-and-tidy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Here's how it might look to use the consol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Decision Tree&gt;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Enter help &lt;command&gt; for help on a particul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Enter help &lt;object&gt; for help on a particular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Currently legal commands are: help load save inspec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ata objects (some undefined now) are: DecisionTree DecParams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ecision Tree&gt; help dec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ecParams : The parameters used during decision tree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ecParams is currently loaded. Use inspect decparams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The following commands on decparams are available: load save edi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ecision Tree&gt;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QUESTION&gt; Which would you like to load? (1) DecParams (2) DataSet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QUESTION&gt; From what datafile?&gt; pol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Sorry, I can't open "polp.dat" when running the load command on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ecision Tree&gt; load DataSet plo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plop.dat load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ataset has 26 attributes, and 310 data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By default, the first 25 attribute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as inputs and attribute 26 (called "Died?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ecision Tree&gt;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Decision Tree trained in 46 seconds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attributes are used in the decision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WasSick WentToHospital HadThree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and the rest we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ecision Tre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The NounVerb Runtime environ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roposed environment system, based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 building a prototype of EYE---a memory-based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ox function approximator and experiment designer. It use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or suggested by Tom: There are things hanging arou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written (nouns) and there are things you can do to them (ver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s have obvious relations to instances of an ADT or a class.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bvious relations to functions (or, for the oopy amongst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r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look at all this in terms of a proposed C-librar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Using NounVe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unVerb C library will be available on the following four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s (1) UNIX_TTY_PLAT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ill run under Unix and not produce any graphic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lls will be ignored, or possibly produce a printed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s (2) UNIX_XW_PLATFOR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ill run under Unix and is free to produce graphic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ut/amgr.h graphi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s (3) PC_TTY_PLATFOR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ill run on PCs (compiled by Visual C++) and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ole-type command-line interface. Any graphics cal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or possibly produce a printed warning, or possibly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indows, though all control will remain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s (4) PC_MVIS_PLATFOR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ill run on PCs, compiled by Visual C++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document project.  It requires the use of (as yet un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nv files.  There will not be a stdio/stderr input. Thoug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for debugging convenience there will be a stdout/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nsole window. User communication uses expos, api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raphs, and aform interface functions.  The programmer is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graphics using damut/apict.h graphic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ink your code to a nounverb library: clinv for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sualnv for Graphical User Interface. Your will #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"nounverb.h". You will create a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 env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env *en = mk_minimal_env("My Project Nam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add Nouns and Verbs to the environment, in way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env_interface(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then c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free_env(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finished. That's basically it, apart from one or two detailett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The Abstract Data Types in NounVe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Ver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int v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s are represented by non-negative integers. Each of them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 between 0 .. num_verbs(e)-1 inclusive. For each su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#defined a consta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#define BUILDTREE_VB   (BASE_VB +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#define RECOMMEND_VB   (BASE_VB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#define TRAIN_VB       (BASE_VB +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also be some predefined verbs arou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SAVE_VB , LOAD_VB , INSPECT_VB , EDIT_VB , HELP_VB , SET_V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No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int n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ns are represented by non-negative integers. Each of them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 between 0 .. num_nouns(en)-1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#defined a consta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#define DTREE_NN             (BASE_NN +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#define PRINCOMP_MATRIX_NN   (BASE_NN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#define DATASET_NN           (BASE_NN +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#define INCOLS_NN            (BASE_NN +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#define OUTCOLS_NN           (BASE_NN +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et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ome default NN's defined, though I'm not what they'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is a typedef'd C structure that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sented to a user. It may be NULL, denoting n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include one or more expos , apicts , lingraphs , surgrap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-information ADTs. See doc/xdamut.{doc,html}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ose goodies. (Note: not properly document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/will be functions to displa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n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tate represents, for each noun, the current value of that no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char *nstate_ref(env *e,nstate *ns,int n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inter (represented as a C char pointer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associated with the nn'th no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is used to convert the raw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 *) value into the type appropriate for that noun. One could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dectree *dt = (dectree *) nstate_ref(e,ns,DECTREE_N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could also imagine the following utilit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ectree *dectree_from_nstate(env *e,nstate *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{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return((dectree *) nstate_ref(e,ns,DECTREE_N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ate_ref will return NULL if the chosen noun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nstate_set(env *e,nstate *ns,int nn,char *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noun specified by nn to take the value (WARNING--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VALUE) pointed to by "value". Assumes on entr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value is undefined... if not, it's an e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nstate_free(env *e,nstate *ns,int n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un "nn" is defined, frees the value of the noun specified by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assumptions on entry...if noun not currently defined,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char *safe_ref(env *e,nstate *ns,int nn,int *r_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same as nstate_ref, except that if the noun "nn"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s *r_rc to contain an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nstat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 *mk_expo_from_nstate(env *e,nstate *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ree_nstate(env *e,nstate *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also eventually be save_nstate , load_nstat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copy_nstate functions, though these will not necessary load,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all their nou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v represents the set of nouns and verb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user, and pointers to the code to be executed whe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at verbs be applied to no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v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array of nou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array of verb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parse array of (verb,noun) pai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Nou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n information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e-line inform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free function, that frees a nou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ly, an auto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that generates noun values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oun values. If the noun value is undefined (which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NULL value) then an autocreate function tries to bring the nou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existence if it can deduce a good default value from oth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u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 information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e-line inform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ly a mk_arg function. A mk_arg function has the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 argument string to pass to the verb_appl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shortly. Often this will consist of bringing up a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formation, such as a filename to load from,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ptional. Some verbs don't need arguments and so w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k_arg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array of (nn , apply_verb function) pairs. Each verb h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uns that it can be applied to. Many verbs, especially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have only one applicable noun, in which case this array will be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code is represented by a #define'd integer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Everything executed fine, and I've now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 Everything executed fine, but I want to do mor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Some other kind of error. Other more specific error cod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't be opened, necessary parameter is undefined)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simple return cod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bool rc_ok(int 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and only if rc==OKAY or rc==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char *name_of_rc(int 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ot-to-be-updated and not-to-be freed string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The Functions on NounVerb AD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Verb Application functions --- provided by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&lt;verb_apply_function&gt;(env *e,nstate *ns,int vb,int 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*arg,report **re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unction written by the programmer to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erb being applied to a particular noun.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the nstate might change. The result is a return code,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 and nn give the noun-number and verb-number involved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this might appear odd: the verb_apply_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a particular verb-noun combination so surely it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nn and vb values are involved? Passing these values in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o write the same verb-apply function for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-verb pairs using case statements to distinguish between no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s. A poor-man's form of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 gives an optional argument. This must either be NULL or el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argument points to a (report *). If it is NULL, that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ller does not want a report. If it is non-nu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may be allocated, and stored in the pointer. (If 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be freed by someone). If no report is generated, NU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the pointer. The programmer may assume that if r_r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ll, then on entry *r_rep will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report *re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int rc = env_train_dectree(e,ns,TRAIN_VB,DECTREE_NN,NULL,&amp;r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if ( rep == NULL ) { /* Then no report was provided */ }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free_report(re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Argument fetching functions --- provided by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char *&lt;mk_arg_function&gt;(env *e,nstate *ns,int vb,int n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nction written by the programmer to implement the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rgument. Often, it will be obtained by querying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ticipated that only a few mk_arg_function's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 by accessing their vb , nn and prompt field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at to do. (e.g. if vb==LOAD_VB, a generic string reque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user which file to load xxx from, where xxx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invol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Env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env *mk_minimal_env(char *project_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free_env(env *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expo *mk_expo_from_env(env *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env *mk_copy_env(env *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add_noun(env *e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int 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char *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char *on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void (*free_fn)(env *e,nstate *ns,int 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noun with noun-number "nn" to the environment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noun is "name", and its C type is "type". A on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explaining what the noun does is in "onelin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ree_fn" frees the current noun value (it may assume that the current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defined) and makes it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add_noun_autocreate(env *e,int 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 void (*autocreate_fn)(env *e,nstate *ns,int nn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eate_fn" tries to make and store a value for the current nou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unction of other noun values in the nstate. (it may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 the current noun value is undefined. On exit it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add_verb(env *e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int vb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char *on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verb in the environment. Adds a one-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  add_action(e,TRAIN_VB,DATASET_NN,env_train_data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add_action(env *e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int vb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int 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int (*act_fn)(env *e,nstate *ns,int vb,int nn,report **r_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action (a noun-verb pair) to the environment. This i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someone asks to apply verb "vb" to noun "nn".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involved seems irrelevant: perhaps an action affects many no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In this case the programmer must nevertheless pick one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with the action. It will be harmles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add_mk_arg(env *e,int vb,char_ptr (*mk_arg_fn)(env *e,nstate *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                            int nn,int vb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int num_verbs(env *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int num_nouns(env *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char *mk_arg(env *e,nstate *ns,int vb,int 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appropriate argument for calling the action involving vb and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nstate. Usually this will be by requesting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If there is no argument required, or of no act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b and nn is defined,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int env_apply(env *e,nstate *ns,int vb,int nn,char *arg,report **r_r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verb vb to noun 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must be NULL or else a zero-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_rep may be NULL (denoting a lack of interest on the part o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tting a report). If not NULL, then upon exit, *r_rep wil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LY MALLOCK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ed verb-noun pair isn't defined, returns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r_rep is non-null issues a suitable complaint in r_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 is NULL and the vb-noun-pair expects an argument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code and if r_rep is non-null issues a suitable complaint in r_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char *verb_name(env *e,int vb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char *noun_name(env *e,int 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bool noun_is_defined(env *e,nstate *ns,int n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bool env_autocreate(env *e,nstate *ns,int n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alled if nn is curren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it succeeds in creating the 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int env_arg_and_apply(env *e,nstate *ns,int vb,int nn,report **r_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s the arg-gatherer if necessary in ord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ired arg for calling the appl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int env_noun_arg_and_apply(env *e,nstate *ns,int vb,report **r_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to see how many nouns the verb i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, returns and error code, and if r_rep is non-null,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, goes ahead and calls env_arg_and_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, queries the user for which noun to apply the verb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What's it all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written your code and put it in a noun-verb interface,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supporting software is written, you'll be able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 your code on Unix in a teletype mode similar to (gdb) ope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p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 your code under MSDOS, Windows, Windows95, WindowsNT in te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hio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 your code under Window95 and WindowsNT in a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 your code as a CGI server under Netscape (if and when such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r lower level functions can produce formatted text reports 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/circle/string color diagrams mixed with line graphs 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grams mixed with surface plots mixed with scattergrams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user interface can permit histories, easy data saving, loading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user interface can permit scripts of commands, custo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de you write can be used by programmers of fancy GUI syste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needing to understand the details of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st importantly, it will be easy to compatibal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: we have made no substantial platform commitment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: merely the use of ANSI C, with the optional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graphics window to draw in. If program-commercializers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your code run under a fancier user interface style you w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write bits of your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