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SPR PC setup by Mike Dug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give hints, tips, and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using SPR's 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Connecting to the CMU Net (aka: Setting up TCP/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(Note added by Andrew, temporarily) The conn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laon to the CMU ethernet is loos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ion, that's the first thing to troubleshoot)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nect to CMU's net, you first need to install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nto the computer.  Look first under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"/"Network".  (You can find "Control Panel" in the "Main"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ten than not.)  What should come up is a dialog bo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Settings".  Within this dialog box is a list box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Installed Network Software:".  Make sure the item "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" i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"TCP/IP Protocol" is not in the lis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lect "Add Software..." and select "TCP/IP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ponants".  Installation will commence from to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D-ROM.  After installation, you will have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Settings" dialog box.  Doing this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nel for TCP/IP discuss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TCP/IP Protocol" and click on "Configure...". 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ialog box called "TCP/IP Configuration".  Make su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P address for the computer.  (LAON.sp.cs.cmu.ed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2.205.38.)  Since CMU is a Class B site, the subnet mas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0.0.  The following set of parameters works on CMU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efault Gateway:             128.2.25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Primary WINS Server:         128.2.205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econdary WINS Server:       128.2.198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DNS..." in order to get to the DNS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computer's name and domain are correctly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 Name" and "Domain Name" boxes.  (Eg: Host Name: laon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p.cs.cmu.edu)  There needs to be some valid name serv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search table.  Here are some valid CMU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128.2.20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128.2.222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128.2.250.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hine has never been set up for networking before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needs to be done to get things started.  In this ca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"Networking" from the Control Panel, a dialog box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ich says "Windows NT Networking is not installed. 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?"  At this point in time select "Yes", and have your N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 (A note, on our machines the proper directory to typ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 CD-ROM is D:/i386.)  It should detect the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Go ahead and set it to Autosense.  Select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CP/IP Transport" and "NetBEUI Transport".  NetBEUI is us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ocal-area network.  Go ahead and select all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(if any), but not DHCP configuration.  SP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bably useless in our case, but there is no h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.  Feel free to just "OK" or "Cancel" ou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that follow.  Then get ready to configur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revious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machines in the lab upon whi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is taking place.  The righthand one is called LA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et up to be connected to CMU's network.  Both ar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Physically connecting to the CMU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connecting to CMU's network is actually very simple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&amp;C connector and attach it to the network car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TEE adaptor (shaped like a "T")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tor or another computer on the other end of th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Using FTP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FTP from a TCP/IP connected machin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 is to go to a DOS prompt and type "ftp some.machine.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just like normal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number of Windows-compatable FTP progra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asy to use and install.  Two common programs are WS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e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AON, these utilities can be found in the Communic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Teln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ting is the same as using ftp.  You can type "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.machine.name", or you can use a better Windows telnet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QVT/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AON, these utilities can be found in the Communic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Where to go for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rite some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Connecting the PC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nect the PC's together, NetBUEI must first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irst under "Control Panel"/"Network".  (You can find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" in the "Main" group more often than not.)  What should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alog box called "Network Settings".  Within this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by the name of "Installed Network Software:"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"NetBUEI Protocol" i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"NetBUEI Protocol" is not in the lis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lect "Add Software..." and select "NetBUEI Protoc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ll commence from to NT Installati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hine has never been set up for networking before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needs to be done to get things started.  In this ca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"Networking" from the Control Panel, a dialog box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ich says "Windows NT Networking is not installed. 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?"  At this point in time select "Yes", and have your N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 (A note, on our machines the proper directory to typ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 CD-ROM is D:/i386.)  It should detect the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Go ahead and set it to Autosense.  Select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CP/IP Transport" and "NetBEUI Transport".  NetBEUI is us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ocal-area network.  Go ahead and select all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(if any), but not DHCP configuration.  SP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bably useless in our case, but there is no h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.  Feel free to just "OK" or "Cancel" ou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hould have a unique Computer Name.  If it does not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e now.  All of SPRs computers should also probably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.  Change the Workgroup setting to "S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Physically conn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connecting the machines requires network coax, B&amp;C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, and two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               B&amp;C TEE           B&amp;C TE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  Cable      __________        __________ 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============|___    ___|======|___    ___|___|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                |__|              |__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               Network           Networ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                Card              Car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should be hooked up in a line with B&amp;C TEE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ards and cable inbetween.  At either end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tor should be att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File sharing on PC's: How we've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T, file sharing is done via a directory tree model. 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ree, which appears to the remote user to b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haring is done via the file manager.  (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lie.  You can also do it via the command line..)  To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choose the menu item "Disk/Share As...", and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the way you want them.  The "share name" you choo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via which the remote user asks for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shared directory, you choose "Disk/Conn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..".  Select the drive letter you wish the share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.  The path is "\\MACHINE\SHARE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