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oup library directory, and starting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ree under /afs/cs/project/learn/group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(1) build C code libraries which can be us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group, and (2) compile executables for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 recommend making a symbolic link called "g"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ies to this directory.  Do thi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ln -s /afs/cs/project/learn/group ~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refers to the group directory by the name ~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library is a group of related source files stored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ywhere in AFS.  Our group directory ~/g keep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ointing to each actual source directory, so we can ref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no matter where they actually re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~/g/damut</w:t>
        <w:tab/>
        <w:t>- Andrew's collection of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~/g/fit </w:t>
        <w:tab/>
        <w:t>- Justin's collection of function approxim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~/g/rccar</w:t>
        <w:tab/>
        <w:t>- Justin &amp; Dave's interface to the remote-contro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se subdirectories should be mod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(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source directory has a symlink called ".g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ack to ~/g.  All these links and permission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use "mkdirlib" to create a new libra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files from a library live in subdirectori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subdirectories have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SPARC.debu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SPARC.f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SPARC.pro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SPARC.matl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PMAX.matl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LINUX.f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HP.pro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  <w:tab/>
        <w:t>damut/ALPHA.f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directories are created on-the-fly by gmake, when nee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ypically won't be all 5*4=20 possible subdirectori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ource directories, these directories are writea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, which allows us to recompile each other's librari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library may also generate a single executabl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same name as the directory.  This executabl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orresponding library, additional sibling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a single additional source file called main.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define the main() function.  For example, ~/g/rccar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nerate the executable program "rccar"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c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ymbolic links to the most-recently compil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rom two places: in the source c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~/g/rccar), and in a special directory of binaries, ~/g/b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directory is a good one to add to your PATH in your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b members belong to the AFS group, jab:moore.lab . 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ts group jab:moore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has full write access (rlidwka) to ~/g and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read access (rla) to all the source directories ~/g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wner(s) of each source directory has writ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you don't change anything by accident in th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rite into someone else's source directo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then you *do* have the power to give yourself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using the command "fs sa ~/g/DirName &lt;userid&gt; 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tell the owner when you do this, and when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your special rights with "fs sa ~/g/DirName &lt;userid&gt; 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be left with your normal grou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MAKEFILES AND GMAK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scheme is held together by the magic of the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--or, specifically, "gmake" (GNU's machine-indepen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).  You must use gmake rather than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de library directory, you need only specify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giving the name of the library, lists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a list of any sibling directori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header files, and a command to includ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/Make.common.  Here are the complet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/rccar/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here            = rc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includes        = rccar.h lowcar.h ser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sources         = rccar.c lowcar.c serial.c smem.c keyboa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siblings        = fit gmbl kdtr d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include .g/Make.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kefile in place, the two main gmake command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re "gmake library" and simply "g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any sources which need compiling, and th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object files into an archive library file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car directory, on a Sparc, "gmake library" produ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~/g/rccar/SPARC.debug/librccar.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gmake" by itself is used to generate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will recursively execute the command "gmake librar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bling directories.  Then it will buil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inally, the additional source file 'main.c'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program is generated by linking the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 current library, and main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has the same name as the library. 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found in ~/g/bin, and also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caution: the sibling libraries ar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 exactly the order given here.  It seem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 is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EXTRA MAKEFILE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o gmake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t=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default g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executable, uses -g flags allowing debugging with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s go to the YOUR_ARCH.debu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t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executable, uses -O2 -DAMFAST flags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iles go to the YOUR_ARCH.fa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t=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executable, uses -pg -O2 -DAMFAST flag for profiling with g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iles go to the YOUR_ARCH.profi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rofile your C code if you work in the ~/g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mpile like this:  gmake t=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new executable:  ./my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pletes, there will be a file called gmon.ou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file like this:  gprof my_prog  &gt; /tmp/my_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has three sections:  a call graph profile, a flat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dex.  It's self-documenting and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t=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executable &amp; matlab interface, uses -DMATLAB_COMPILE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iles go to the YOUR_ARCH.matla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LAB executable can be made by the following command in a 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mak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 with a .mex extension to it and places it in the g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ecute it from MATLAB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n or .csh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tenv MATLABPATH '/afs/cs/project/learn/group/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mbl2 as an example, the routine can be called through MATLAB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mbl2('xsch alpha.mbl l90:000 t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xecute the program exactly as if it had be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line.  If you want to pass a MATLAB matrix in direct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read the disk file, you could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mbl2('xsch',[1 2 3; 3 4 5; 3 4 3; 3 9 9],'l90:00 t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 = [1 2 3; 3 4 5; 3 4 3; 3 9 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mbl2('xsch',a,'l90:00 t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problem is that all malloc'ed memory remai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session.  am_malloc and am_free are not enough to truly gi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several calls from MATLAB.  am_exit and am_free_to_os partial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The latter gives back all the memory associated with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but it doesn't know about any am_malloc'd, but not am_free'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for any execution that makes it to (and pass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_report(), but aborted executions on my_error() or hitting 'q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() still leaves lots of memory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e have a mechanism to pass MATLAB matrices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no method to retrieve them (there is a way, just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Zapping and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want to delete a library's object files ( *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 ) to force your program to be recompiled.  The Make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s to do these deletions automatically: "gmake zap", "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ibs", "gmake clean", and "gmake cleansi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"gmake zap"</w:t>
        <w:tab/>
        <w:t>-- removes *.o files for current lib, current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"gmake zapsibs"-- removes *.o for current lib &amp; sibling libs, current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"gmake clean" -- removes *.o files for current lib, all 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"gmake cleansibs"-- removes *.o files for current lib &amp; sibling libs, all 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target a particular sibling(s) for z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.  Use e.g. "gmake gmbl.zap fit.z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ivate_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dditional source files which, like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and linked into the directory's executabl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not* be included in the library archive which siblings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dd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private_sources = foo.c bar.c ba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.  (Do not include main.c i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er_flags, warn_flags, user_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additional compile options beyond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=debug, t=fast, t=profile, and t=matlab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you may call gmak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gmake user_flags=-DDERBY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just add the line "user_flags:=-DDERBYSHIR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before the `include .g/Make.common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ble, warn_flags, is set by default to have gcc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arning messages.  To disable this, compil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gmake warn_flag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used in Make.common that you may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ser_libs and extra_link_flags.  Poke around in Make.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"snapshot" of the current sources, includes and 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, use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g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(if necessary) a subdirectory called back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at directory a compressed tar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ource and documentation files.  The tar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date, e.g.  95-01-14.tar.gz .  Thus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ckups on a single day, they will overwrit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later restore files from a backup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zcat backup/95-01-14.tar.gz | tar xvf - ttt.c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eriodically delete stale backup files,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gmake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feature: if you want to search for a particul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"foobar") in all your program's source and include fi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nes in sibling directories--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gmake grep string='foo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DDING/DELETING/MOVING A SOURCE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kdirlib' script should be used to generate a new 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choose which AFS volume to mount the new directory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/g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mkdirlib my-libra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an explanation of how to specify the volu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rmdirlib library-name` to delete a library.  (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you hardly need the 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oving libraries painles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a little script, move_dirlib, which automatically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b (and all of its subdirectories except for old object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FS volume. 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cd ~/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movedirlib my-lib-name learn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ames the old my-lib-name library to my-lib-name.space-w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tried out a gmake in the new my-lib-nam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everything still works, delete the space-w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brary will be used by others, please document its u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ME' file in that librar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~/g/INDEX , where we keep quicki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useful functions from all the libraries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you're looking for a routine to do a particula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free to add your own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like to keep a running log of the code I'v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've run in a file called "NOTES"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OTHER THINGS THAT MOORE LAB FOLK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mailing list is stored in the file ~/g/moore.lab 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an edit the list, but please let Justin and Andrew k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mail to everyone on the list, address you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b+moore.lab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`load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ads` command will show the current CPU and memory us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 machines.  The full pathname is ~/g/bin/loads .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list, and machines where nobody is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are your best bet when starting a bi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