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 SCRIPTS WITHIN 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he scripts simple and to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local files within the test script, we hav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tes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o run the current t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z:\test\ma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PR 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o create a new t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just follow my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create a tester for the "joi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is in dset, so the first thing I did wa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test\dset\dset.bat file and add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cd z:\test\dset\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batch jo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n the directory z:\test\dset\join I created whate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s I wanted and also put in the new testing batch file jo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we'll do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