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his documentation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ages (including this one) are created with doc2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ra simple way to turn plain text into non-horrible HTML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o add documentation or adju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 should live in ~g/doc. In full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/afs/cs.cmu.edu/project/learn/group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Obvious bu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djusting documentation created with doc2html, don't alter the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ly. Alter the .doc file then run doc2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doc2html.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s for these documen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/afs/cs.cmu.edu/project/learn/group/doc/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almost entirely plain ASCII text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string together from old email, code fragments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bout the few embellishments beyond simple ASCII. So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ation pag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the source documentation file pl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 run: 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produce both an html file and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from plop.doc,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c2html.pl plop.doc &gt;! p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lynx -dump plop.html &gt;! plop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pdate overview.html in the same directory to include a link to plo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nnotations in a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line of the file will be used as the html tit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itle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s interpreted as a 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ext is interpreted as plain text unless the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$h The contents of this line are a biggy typ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$s The contents of this line are a littly typ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$v The contents of this line shoul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verbatim in fix-width font, indent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lines will also automatically be incorpor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ed table of contents at the top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egins with no specia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is line begins with $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egins with no specia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This line begins with $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egins with no specia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his line begins with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egins with no specia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