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XAMPLE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The examples module is used to load and access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USING THE EXAMPLE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reads in a data file and an optional associated attribute (.ty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re are two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$v 1. Data is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2. A .typ file with the same prefix as the data file is created if on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o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 xml:space="preserve">a) The data file must be a two-dimensional array stored in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    separated valu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>b) There first line is ignored since it is assumed to be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>c) The second row is assumed to be the names of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 xml:space="preserve">d) Empty values can be specified by the strings "*NOVALUE*", "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 xml:space="preserve">   or also the empty string (i.e. two commas: "...entry,,entry,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>e) The data file extension is recommended to be ".csv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 Attribu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>a) The attribute file is used to specify the types and values of the attribute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ab/>
        <w:t>When data is being loaded from the data file, this file is read and the specifi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ab/>
        <w:t>are assigned to each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>b) The typ file may be specifi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ab/>
        <w:t xml:space="preserve">1)  The typ filename can be specified next to the title on the first line of th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ab/>
        <w:tab/>
        <w:t>title #ty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ab/>
        <w:t xml:space="preserve">2) If a file with the same prefix as the dat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ab/>
        <w:t xml:space="preserve">   with extension ".typ" is present in the working directory, it will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ab/>
        <w:t xml:space="preserve">   those specified types will be assigned to each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ab/>
        <w:t>If both a typ file is present in the working directory and one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ab/>
        <w:t>data file, the filename specified in the data file will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>c) The typ file must be in the following form beginning on lin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 xml:space="preserve">   column name, column type &lt;value1 value2 value3 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 xml:space="preserve">   column name, colum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>d) The two legal column types are "symbol" and "re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 xml:space="preserve">e) If the typ file is not present or specified, one will be created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ab/>
        <w:t xml:space="preserve">1) a column is of type SYMBOL if all it's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ab/>
        <w:t xml:space="preserve">   are not numbers.  In addition, if entire column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ab/>
        <w:t xml:space="preserve">   of "0"'s and "1"'s , it will also be assigned typ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ab/>
        <w:t>2) Else, it is of typ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Terminology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S denotes a 2d array.  Rows are examples, columns ar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b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is description of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TRIBUTE 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is Ap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ITY (number of values) of Month is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 possible values of a symbolic attribute with arity N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{0, 1,   .. N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TTRIBUTES will be of type REAL or SYMBOL.  (real includes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TEMPERATURE (e.g., 98.6) would have type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NUMBER-OF-XRAYS (e.g., 0,1,2,..) is type REAL (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has integer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GENDER (e.g., Male,Female) is SYMBOL (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ed in C by the integers 0 an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ce between NUMBER-OF-XRAYS vs. GENDER is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have a finite set of possible values,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DER have no particular order, whereas the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NUMBER-OF-XRAYS have an obvious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LO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examp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>examples *mk_load_examples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data from a properly formatted data file and returns it in an examples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a .typ file is not present one will be created.  If one is present, it is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ttributes are assigned the specifi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AC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examples" data set can be thought of as a 2-D array where the "rows" are instance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and the "columns" are attributes.  Specific entries are referenced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where example_num and att_num are row and colum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examp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examples *mk_empty_examples(int num_at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mpty examples data set of size num_a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ree_examples(examples *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entir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printf_examples(FILE *s,char *m1, examples *ex, char *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put_symbol_examples_value(examples *ex, int example_num, int att_num,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(example_num, att_num) to value where att_num refers to an attribute of typ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 if an attribute of the wrong ty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put_real_examples_value(examples *ex, int example_num, int att_num, double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(example_num,att_num) to value, where att_num refers to an attribute of typ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 error if an attribute of the wrong type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get_symbol_examples_value(examples *ex, int example_num, int att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at (example_num, att_num), where att_num refers to an attribute of typ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 if an attribute of the wrong ty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get_real_examples_value(examples *ex, int example_num, int att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at (example_num, att_num), where att_num refers to an attribute of type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 if an attribute of the wrong ty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bool attribute_symbolicp(examples *ex, int att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attribute is of typ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bool attribute_realp(examples *ex, int att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attribute is of type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attribute_arity(examples *ex, int att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ossible values that the given attribut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attribute_name(examples *ex, int att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attribute as a pointe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UST NOT be upd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att_num_from_string(examples *ex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attribu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examples_value_name(examples *ex, int att_num, int example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ic value at (example_num, att_num) as a pointe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UST NOT be upd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MUST be of typ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 if an attribute of the wrong ty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examples_name_value(examples *ex, int att_num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rnal value of the given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MUST be of typ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 if an attribute of the wrong ty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attribute_value_name(examples *ex, int att_num,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ic name of internal value as a pointe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MUST be of typ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 if an attribute of the wrong ty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examples_num_attributes(examples *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ttributes (columns) in the examples dat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examples_size(examples *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xamples (rows) in the examples dat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real_attribute_min(examples *, int att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real_attribute_max(examples *, int att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nt real_attribute_argmin(examples *, int att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nt real_attribute_argmax(examples *, int att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real_attribute_mean(examples *, int att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nt real_attribute_value_frequency(examples *, int att_num,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real_attribute_sdev(examples *, int att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The Format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earning algorithms will need to know what they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dict, and which attributes they are allowed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at prediction. This is conveniently stor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Later, extra information (perhaps which rows ar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re training, etc) might also be stored insid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ublicly visible operations on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format *mk_default_format(examples *exa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mat has all but the rightmost at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, and the rightmost attribute a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format *mk_copy_format(format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ree_format(format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vec *format_input_att_nums(format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n ivec (note, the caller must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vec or free it) in which the i'th element of the i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t_num that may be used by a learning algorithm to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nt format_output_att_num(format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ttribute that it is desired that we pr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printf_format(FILE *s,char *m1,format *x,char *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pformat(format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expo *mk_expo_from_format(examples *exams,format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user-understandable formatted description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format *mk_format_from_file(examples *exams,char *fname,expo **r_error_exp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load a format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s okay returns non-null result, and set *r_error_expo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 fails returns NULL and sets *r_error_expo to a non-nu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format file is trivial. It is a list of attribut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eparated and all on one line. The rightmost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all others are legal inpu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save_format(examples *exams,format *f,char *fname,expo **r_error_exp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aved successfully, it sets *r_error_expo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ails, *r_error_expo will be a non-nu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format *mk_user_edit_format(examples *exams,format *old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ormat (and, of course, does not free the ol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has been allowed to edit (i.e. add or remove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loop is pretty hid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ine for oldf to be NULL: this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create a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ancels during the edit cycle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Attribute Scor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infogain.c and infogain.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 (Jun 1st) they are under construc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ymbol --&gt; symbol info gain implemented. The plan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info_gain(column *ins,column *outs,ivec *row_nu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: outs must be a column of symbolic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 is also symbolic, uses the standard informatio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(see Tom's book chapter on Decision Trees).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O(N + AI * AO) where there are N rows in "row_nu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ns has arity AI and outs has arity 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 is numeric, the best single threshold split is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fo gain is returned. There should be a visible su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aller can find out what that threshold is. Run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(N log N + N A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fraction_variance_explained(column *ins,column *outs,ivec *row_nu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Outs is 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 is symbolic, computes the fraction of varianc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instead of simply predicting the output as the avera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, one first looks at the value of ins, and then pre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rge value of all previous outputs given the same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 predictor would give 1. A Crappy predictor will giv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arity of ins is very large, the percent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will be deceptively high. Cleverer statistics would avoi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 is numeric, finds the best threshold, a la C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ins_usefulness_score(column *ins,column *outs,ivec *row_nu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 on column types. Automatically dec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two functions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expo *mk_expo_explaining_usefulness(examples *exams,int att_num_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        int att_num_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ent brief user report. You can see the output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verb in the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In the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isn't implemented yet, and "not_imple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messages abound. When it is, the nex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o have functions so that given a format (see prev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report the most promising of the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ttributes. It can suggest which pairwise relations might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dependent of the output, it might interest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general report on pair of attributes that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lations to each other. This can also serve a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ndant or unvarying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is forms the backbone of a simple decision tre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in turn might be used for is cross-validatio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ful families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