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IN THE AUTON PROJECT AND SCHENLEY PAR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pecific style of C programming, which we call "The Allegh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 (AM).  The basic idea is to put a few standards in pl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roup of us can follow each other's code and upda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simplicity and understandabilit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 is modularity.  The main formalism we us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Abstract Data Type" style of programming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nown as "Very Simple Object Programming Without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ink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will be run on many platforms under many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many compilers.  There must be nothing system-spec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IGNA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#include "amut.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my_error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never terminates, but ends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s the message.  On some systems it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AITING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wait_for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a console, prompts the user to hit a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brings up a dialog box.  Words like "mod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emptive" are probabl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same sequence of random numbers for a given se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 we're on.  The following random library is the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, Justin!) it passes randomness test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srand(int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ime of day based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int_random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ange_random(double low, doubl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form random dou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gen_gau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variable, mean 0, varia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other random functions, e.g. creating a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rotation matrix.  See stats.h in the uti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ur own versions of malloc and free.  We us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d freeing in the Allegheny Method style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it to be very fast and easy to debug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find and report memory allocation error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am_malloc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(char *memory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tell us what size you are freeing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eck: in memory debug mode, am_free will check tha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ing was am_mallocked with the size 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above you will almost always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&lt;type&gt; *AM_MALLOC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something of 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(&lt;type&gt; *x, 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x which we are tol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&lt;type&gt; *AM_MALLOC_ARRAY(&lt;type&gt;, int array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_ARRAY(&lt;type&gt; *x_array, &lt;type&gt;, int array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malloc_re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at the very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warn you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freed. It will also tell you what to d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trice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not clever, just sensib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dynamic matrices. Here's an example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d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ILE *s = fopen(fname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m = read_dym(s,NULL,NULL);  Creates a dynamic matrix fro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mt = mk_dym_transpose(dm);  Creates it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a = mk_dym_mult(dm,dmt);     Creates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vert_dym(a,a);                  Invert a and store the result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(No dynamic memory allocation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dynamically make the inver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dym *ainv = mk_invert_dym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printf_dym(stdout,"(d d$t)^-1",a,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clos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d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Important conventions for using d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ms are addressed by (row,column) pairs, 0 &lt;= row &lt; num-of-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col &lt; number-of-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ym functions dynamically allocate memory. All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beginning with mk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ym functions free memory. They have 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d functions simply copy data between already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a "mk_" form and a conventional copy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form places the result in another argumen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have been pre-initialized to have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). The name of an argument which gets stuf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usually begins with r_ . The mk_ form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-shaped dym, computes the result,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 explain two functions. The "copy" form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hich copies the sum of d_1 and d_2 into r_d. And the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ynamically creates and returns a matrix in which d_1 + 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plus(dym *d_1, dym *d_2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plus(dym *d_1,dym *d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dynamic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hould always free any dynamic matric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ir memory will remain allocate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runs, which may mean you run out of memory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ll obey what we'll call the "matrix memory conv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guments to the functions are not directly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art over-written, except for the result matrix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the function, called "r_mat". Furtherm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nd fine, to call the function with the matrix to be chang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rguments. For instance, to double the valu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defined by matrix *a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plus(a,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alling each element of a would be twice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mult(a,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asic operations on a dym (DYnamic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(int rows, 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the d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m_ref(dym *dm,int i,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i,j)'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 May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 to improve speed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zero: the j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row is dym_ref(dm,0,j), the it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column is dym_ref(dm,i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m_set(dym *dm,int i, int j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(i,j)'th element of the matrix to be value. See dym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ing conve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ym_rows(dym *dm) gives the number of rows in the 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ym_cols(dym *dm) gives the number of cols in the 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umerical operations on a dym (DYnamic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nstant_dym(dym *r_d,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constant_dym(int rows,int cols,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elements to b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zero_dym(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zero_dym(int rows,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elements to be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calar_mult(dym *d, double alpha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calar_mult(dym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ll elements of d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calar_add(dym *d, double alpha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calar_add(dym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pha onto all elements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py_dym(dym *d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copy_dym(dym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plus(dym *d_1, dym *d_2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plus(dym *a,dym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ubtract(dym *d_1,dym *d_2,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ubtract(dym *a,dym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YVs (DYnamic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s are just one dimensional matrices. You can convenient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them too using the same conventions as for dynam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one of the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dyv_size(dyv *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d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v_ref(d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'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egins at 0: 0 &lt;= i &lt; dyv_size(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erical operations on dym's have counterpa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yv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nstant_dyv(dyv *r_d,doubl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zero_dyv(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constant_dyv(int size,doubl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zero_dyv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calar_mult(dyv *d, double alpha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calar_mult(dyv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calar_add(dyv *d, double alpha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calar_add(dyv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py_dyv(dyv *d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copy_dyv(dyv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plus(dyv *d_1, dyv *d_2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plus(dyv *a,dyv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ubtract(dyv *d_1,dyv *d_2,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ubtract(dyv *a,dyv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yv_sort(dyv *dv,dyv *r_d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ne, as always, if dy and r_d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ort(dyv *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ransformations between dyvs , dyms , 1-d arrays of doubles and 2-d arrays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dym   = DYnam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   = DYnami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  = our notation for an array of doubles. If a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*a or double a[100], then a is a 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r = our notation for a 2-d array of doubl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OINTERS to array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example, someth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_2d_realnums(rows,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METHING DECLARED BY a[100][30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locking of 3000 doub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huge number of functions to copy, and make item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ypes into items of another of the abo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obvious copying between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ource -&gt; farr    dyv     tdarr     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rr               -      y        -    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               y      -       (y)   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              -     (y)       -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              (y)    (y)       y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y)'s in parentheses have two kinds: copying to/from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-d structure to a 1-d structure or copying to/from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-d structure to a 1-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lets make a more complete table for 1-d copying and m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ource -&gt; farr    dyv    tdarr_row   tdarr_col dym_row dym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rr              -       y        -           -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              y    copy_dyv    y           y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_row         -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_col         -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row           y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col           y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2-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ource -&gt; tdarr    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s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            -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rr             y     copy_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combinations of copying and making copies of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50 such functions. To make life simple, t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naming convention for all su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rom a &lt;Source&gt; x, to a &lt;Dest&gt; y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opy_&lt;Source&gt;_to_&lt;Dest&gt;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x = mk_constant_dyv(6,1.0); / Creates (1.0,1.0,1.0,1.0,1.0,1.0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opy_dyv_to_farr(x,y);    /  Fills first 6 entries in y with 1.0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thing of type &lt;Dest&gt; from a thing of type &lt;Source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mk_&lt;Dest&gt;_from_&lt;Source&gt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x = mk_constant_dym(2,3,9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/  Creates ( 9.0 , 9.0 , 9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( 9.0 , 9.0 , 9.0 )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*y = mk_tdarr_from_dym(x);    / 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Some functions need integer numerical arguments to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after the source and d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yv from a farr you need to say how long the far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 = mk_dyv_from_farr(x,6) says to make a dyv of size 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elements of the array of double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mk_dyv_from_dym_row(x,4) says to make a dyv from th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4 (which is of course the fifth row from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y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from_tdarr(double **tdarr,int rows,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from_tdarr_row(double **tdarr,int row,int tdarr_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hich copies from the row of tdarr indexed by "row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darr has "tdarr_cols"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from_tdarr_col(double **tdarr,int col,int tdarr_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possible to make whole dym's directly from dyvs and fa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&lt;DYMSHAPE&gt;_dym_from_dyv(dyv *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YMSHAPE&gt; is one of: row (creates a single-row-dy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(creates a single-column-dy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(creates a diagonal d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&lt;DYMSHAPE&gt;_dym_from_farr(double *farr,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aking small dyvs and d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1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-element dyv containing x as its onl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2(double x,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2-element dyv containing x as its 0th-index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s its 1-inde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3(double x,double y , doubl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 can make any of the 9 smallest matrice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RC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and C are each either 1 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R * C arguments, which initialize (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, x01, .. etc) the dym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 = mk_dym_32(1.0,2.0,3.0,4.0,5.0,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memory and creates a dym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[ 1.0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[ 3.0 4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[ 5.0 6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omplex matrix and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mdm.h for information about additional fun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_scalar_product, dyv_dsqd, dym_times_dyv, mk_dym_times_dy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mult, mk_dym_mult, dyv_outer_product, mk_dyv_outer_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transpose, mk_dym_transpose, dym_scale_rows, mk_dym_sca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cale_cols, mk_dym_scale_cols, dym_svd, dym_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olve_vector, mk_dym_solve_vector, invert_dym, mk_invert_d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ym_symmetric, attempt_cholesky_d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ym_symmetric_positive_definite, fprintf_dym, fprintf_dy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outer_product, mk_dyv_outer_product, dym_tran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cale_rows, mk_dym_scale_rows, dym_scale_cols, mk_dym_scale_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mean, dyv_sdev, dym_min, dym_max, dyv_min, dyv_max, dyv_arg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argmax, mk_dyv_1, mk_dyv_2, mk_dyv_3, mk_dym_11, mk_dym_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ym_13, mk_dym_21, mk_dym_22, dym mk_dym_23, mk_dym_pt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ym_transpose_times_dyv, mk_identity_dym, mk_dym_from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nrecipes_matrix_from_dym, mk_nrecipes_vector_from_d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eger vectors (type i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tring Arrays (type string_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iv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array is a variable length, take-care-of-its-own-alloc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eallocating array of strings. It is often handy to have such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it takes the place of Lisp Lists of Symbol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at the elementary operations on a string_array and the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of the major utility functions in which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ries in a string array must be either NULL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terminated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string_array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tring array of length "size" with each element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string_array(string_array *s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tring array and, of course,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copy_string_array(string_array *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tring array and, of course,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string_array(FILE *s,char *m1,string_array *sar,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string_array_contents(FILE *s,string_array *s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string_array_ref(string_array *sar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he the i'th element of the string arra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the i'th element is NULL. Does not allocate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The caller must not update the string returned. The us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string returned. The caller must not do anything, even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fter the owning string array has been freed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ray_set(sar,i,XXX) has been called (in eith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have been fr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tring_array_set(string_array *sar,int i,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i'th element in sar, and then COPIES 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string is NULL, 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string_array_size(string_array *s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string_array_from_array(char **sarr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oring old C array and turns it into a yumliscious string_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to_string_array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(and efficiently) increases the length of the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and COPIES in string at the new rightmost arr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tring_array_add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ynonym for add_to_string_array. Not the preferr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broken_string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is removed, and each word is placed as a sepa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NULL or "" or has only whitespace, a string_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string_from_last_n(string_array *sa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gether the last n strings in sa into one big st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KED and returns. A single space is placed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string_from_string_array(string_array *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gether all the strings in sa into one big st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KED and returns. A single space is placed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string_from_line(FIL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line of text from the stream until a carriage return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. Makes a 0-terminated string out of w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ending \n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has ended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s on the line returns "" (i.e. an array of ch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that has value '\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string_array_from_line(FIL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except it makes an array instead of a single string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substrings according to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find_index_in_string_array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least i s.t. i &gt;= 0 and string_array_ref(sa,i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ppearance is string (i.e. such that strcmp would jud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. If no such i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string_array_member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nd only if for some i  string_array_ref(sa,i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ppearanc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hash.c and has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hash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is a data structure that represents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strings to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(key,value) is a constant-time operation (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of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the data associated with a given key (which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ot stored) is also consta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hash *mk_hash(int array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void (*free_data)(char *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char_ptr (*mk_copy_data)(char *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ash in which data objects (the "value" in "key,value 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d with free_data and have copies made of them (and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with mk_copy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hash_lookup(hash *h,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if can't fi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remove_from_hash(hash *h,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if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to_hash(hash *h,char *key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COPY of key and data into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already exists in the hash table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key and old data before putting the new on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hash(hash 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hash table and all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hash(FILE *s,char *m1,hash *x,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hash *mk_copy_hash(hash 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hash tab;le and all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hash_size(hash 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-data pairs in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