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ma Indians Diabet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IN ST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- Testing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Fold Cross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- Speci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-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R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</w:t>
        <w:tab/>
        <w:t>Train</w:t>
        <w:tab/>
        <w:t>Test</w:t>
        <w:tab/>
        <w:t>Train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Disc</w:t>
        <w:tab/>
        <w:tab/>
        <w:t>0.219</w:t>
        <w:tab/>
        <w:t>0.223</w:t>
        <w:tab/>
        <w:t>3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ol92</w:t>
        <w:tab/>
        <w:tab/>
        <w:t>0.220</w:t>
        <w:tab/>
        <w:t>0.224</w:t>
        <w:tab/>
        <w:t>36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rim</w:t>
        <w:tab/>
        <w:tab/>
        <w:t>0.220</w:t>
        <w:tab/>
        <w:t>0.225</w:t>
        <w:tab/>
        <w:t>2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rt</w:t>
        <w:tab/>
        <w:tab/>
        <w:t>0.177</w:t>
        <w:tab/>
        <w:t>0.232</w:t>
        <w:tab/>
        <w:t>376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</w:t>
        <w:tab/>
        <w:tab/>
        <w:t>0.218</w:t>
        <w:tab/>
        <w:t>0.243</w:t>
        <w:tab/>
        <w:t>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rule</w:t>
        <w:tab/>
        <w:tab/>
        <w:t>0.223</w:t>
        <w:tab/>
        <w:t>0.245</w:t>
        <w:tab/>
        <w:t>3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Prop</w:t>
        <w:tab/>
        <w:t>0.198</w:t>
        <w:tab/>
        <w:t>0.248</w:t>
        <w:tab/>
        <w:t>717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5</w:t>
        <w:tab/>
        <w:tab/>
        <w:t>0.232</w:t>
        <w:tab/>
        <w:t>0.250</w:t>
        <w:tab/>
        <w:t>23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</w:t>
        <w:tab/>
        <w:tab/>
        <w:t>0.227</w:t>
        <w:tab/>
        <w:t>0.255</w:t>
        <w:tab/>
        <w:t>3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</w:t>
        <w:tab/>
        <w:tab/>
        <w:t>0.260</w:t>
        <w:tab/>
        <w:t>0.258</w:t>
        <w:tab/>
        <w:t>35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Disc</w:t>
        <w:tab/>
        <w:tab/>
        <w:t>0.237</w:t>
        <w:tab/>
        <w:t>0.262</w:t>
        <w:tab/>
        <w:t>24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es</w:t>
        <w:tab/>
        <w:tab/>
        <w:t>0.239</w:t>
        <w:tab/>
        <w:t>0.262</w:t>
        <w:tab/>
        <w:t>25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.5</w:t>
        <w:tab/>
        <w:tab/>
        <w:t>0.131</w:t>
        <w:tab/>
        <w:t>0.270</w:t>
        <w:tab/>
        <w:t>1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Cart</w:t>
        <w:tab/>
        <w:tab/>
        <w:t>0.079</w:t>
        <w:tab/>
        <w:t>0.2710</w:t>
        <w:tab/>
        <w:t>216</w:t>
        <w:tab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Tree</w:t>
        <w:tab/>
        <w:tab/>
        <w:t>0.008</w:t>
        <w:tab/>
        <w:t>0.271</w:t>
        <w:tab/>
        <w:t>1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VQ</w:t>
        <w:tab/>
        <w:tab/>
        <w:t>0.101</w:t>
        <w:tab/>
        <w:t>0.272</w:t>
        <w:tab/>
        <w:t>14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honen</w:t>
        <w:tab/>
        <w:tab/>
        <w:t>0.134</w:t>
        <w:tab/>
        <w:t>0.273</w:t>
        <w:tab/>
        <w:t>1966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2</w:t>
        <w:tab/>
        <w:tab/>
        <w:t>0.0</w:t>
        <w:tab/>
        <w:t>0.276</w:t>
        <w:tab/>
        <w:t>4377</w:t>
        <w:tab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Id</w:t>
        <w:tab/>
        <w:tab/>
        <w:t>0</w:t>
        <w:tab/>
        <w:t>0.289</w:t>
        <w:tab/>
        <w:t>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2</w:t>
        <w:tab/>
        <w:tab/>
        <w:t>0.010</w:t>
        <w:tab/>
        <w:t>0.289</w:t>
        <w:tab/>
        <w:t>3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80</w:t>
        <w:tab/>
        <w:tab/>
        <w:t>0.288</w:t>
        <w:tab/>
        <w:t>0.301</w:t>
        <w:tab/>
        <w:t>137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N</w:t>
        <w:tab/>
        <w:tab/>
        <w:t>0</w:t>
        <w:tab/>
        <w:t>0.324</w:t>
        <w:tab/>
        <w:t>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</w:t>
        <w:tab/>
        <w:tab/>
        <w:t>0.350</w:t>
        <w:tab/>
        <w:t>0.350</w:t>
        <w:tab/>
        <w:t>?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</w:t>
        <w:tab/>
        <w:tab/>
        <w:t>?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S and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a) Original owners: National Institute of Diabetes and Diges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dney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b) Donor of database: Vincent Sigillito (vgs@aplcen.apl.jh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 Center, RMI Group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s Hopk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, MD 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953-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c) Date received: 9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. Smith,J.W., Everhart,J.E., Dickson,W.C., Knowler,W.C.,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Johannes,R.S. (1988). Using the ADAP learning algorithm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the onset of diabetes mellitus.  In "Proceedings of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n Computer Applications and Medical Care" (pp. 261--265).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omputer Socie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diagnostic, binary-valued variable investigated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atient shows signs of diabetes according to World Healt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criteria (i.e., if the 2 hour post-load plasma glucose w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200 mg/dl at any survey  examination or if found during routin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are).   The population lives near Phoenix, Arizon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sults: Their ADAP algorithm makes a real-valued predi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0 and 1.  This was transformed into a binary decision using a cut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0.448.  Using 576 training instances, the sensitivity an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f their algorithm was 76% on the remaining 192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ATA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EXAMPLES:</w:t>
        <w:tab/>
        <w:t>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CLASSES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 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lass value 1 is interpreted as "tested po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diabe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ass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Class Value  Numbe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1            500 (65.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2            268 (34.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ATTRIBUT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1. Number of time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2. Plasma glucose concentration a 2 hours in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ucose toler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3. Diastolic blood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4. Triceps skin fold thicknes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5. 2-Hour serum insulin (mu U/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6. Body mass index (weight in kg/(height in m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7. Diabetes pedig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8. Age (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ef statist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ttribute number:    Mean:  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.                     3.8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.                   120.9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.                    69.1   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.                    20.5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5.                    79.8   1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6.                    32.0    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7.                     0.5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8.                    33.2    1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Several constraints were placed on the selection of these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 larger database.  In particular, all patients here are fe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least 21 years old of Pima Indian heri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AP is an adaptive learning routine that generates 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nalogs of perceptron-like devices.  It is a unique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pa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log-adm@ncc.up.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