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. TIT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n Credit Appr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IN STA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- Testing Mo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-Fold Cross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- Special Preprocess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s (See RE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-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or Rate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ithm</w:t>
        <w:tab/>
        <w:t>Train</w:t>
        <w:tab/>
        <w:t>Test</w:t>
        <w:tab/>
        <w:t>Train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5</w:t>
        <w:tab/>
        <w:tab/>
        <w:t>0.132</w:t>
        <w:tab/>
        <w:t>0.131</w:t>
        <w:tab/>
        <w:t>24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rule</w:t>
        <w:tab/>
        <w:tab/>
        <w:t>0.162</w:t>
        <w:tab/>
        <w:t>0.137</w:t>
        <w:tab/>
        <w:t>174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Disc</w:t>
        <w:tab/>
        <w:tab/>
        <w:t>0.125</w:t>
        <w:tab/>
        <w:t>0.141</w:t>
        <w:tab/>
        <w:t>21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rim</w:t>
        <w:tab/>
        <w:tab/>
        <w:t>0.139</w:t>
        <w:tab/>
        <w:t>0.141</w:t>
        <w:tab/>
        <w:t>32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pol92</w:t>
        <w:tab/>
        <w:tab/>
        <w:t>0.139</w:t>
        <w:tab/>
        <w:t>0.141</w:t>
        <w:tab/>
        <w:t>56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al</w:t>
        <w:tab/>
        <w:tab/>
        <w:t>0.107</w:t>
        <w:tab/>
        <w:t>0.145</w:t>
        <w:tab/>
        <w:t>12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t</w:t>
        <w:tab/>
        <w:tab/>
        <w:t>0.145</w:t>
        <w:tab/>
        <w:t>0.145</w:t>
        <w:tab/>
        <w:t>68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tle</w:t>
        <w:tab/>
        <w:tab/>
        <w:t>0.144</w:t>
        <w:tab/>
        <w:t>0.148</w:t>
        <w:tab/>
        <w:t>47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yes</w:t>
        <w:tab/>
        <w:tab/>
        <w:t>0.136</w:t>
        <w:tab/>
        <w:t>0.151</w:t>
        <w:tab/>
        <w:t>4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Cart</w:t>
        <w:tab/>
        <w:tab/>
        <w:t>0.081</w:t>
        <w:tab/>
        <w:t>0.152</w:t>
        <w:tab/>
        <w:t>34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Prop</w:t>
        <w:tab/>
        <w:t>0.087</w:t>
        <w:tab/>
        <w:t>0.154</w:t>
        <w:tab/>
        <w:t>137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4.5</w:t>
        <w:tab/>
        <w:tab/>
        <w:t>0.099</w:t>
        <w:tab/>
        <w:t>0.155</w:t>
        <w:tab/>
        <w:t>6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rt</w:t>
        <w:tab/>
        <w:tab/>
        <w:t>0.090</w:t>
        <w:tab/>
        <w:t>0.158</w:t>
        <w:tab/>
        <w:t>246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yTree</w:t>
        <w:tab/>
        <w:tab/>
        <w:t>0</w:t>
        <w:tab/>
        <w:t>0.171</w:t>
        <w:tab/>
        <w:t>7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N</w:t>
        <w:tab/>
        <w:tab/>
        <w:t>0</w:t>
        <w:tab/>
        <w:t>0.181</w:t>
        <w:tab/>
        <w:t>3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2</w:t>
        <w:tab/>
        <w:tab/>
        <w:t>0</w:t>
        <w:tab/>
        <w:t>0.181</w:t>
        <w:tab/>
        <w:t>400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Id</w:t>
        <w:tab/>
        <w:tab/>
        <w:t>0</w:t>
        <w:tab/>
        <w:t>0.181</w:t>
        <w:tab/>
        <w:t>15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VQ</w:t>
        <w:tab/>
        <w:tab/>
        <w:t>0.065</w:t>
        <w:tab/>
        <w:t>0.197</w:t>
        <w:tab/>
        <w:t>261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80</w:t>
        <w:tab/>
        <w:tab/>
        <w:t>0.194</w:t>
        <w:tab/>
        <w:t>0.201</w:t>
        <w:tab/>
        <w:t>877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2</w:t>
        <w:tab/>
        <w:tab/>
        <w:t>0.001</w:t>
        <w:tab/>
        <w:t>0.204</w:t>
        <w:tab/>
        <w:t>4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Disc</w:t>
        <w:tab/>
        <w:tab/>
        <w:t>0.185</w:t>
        <w:tab/>
        <w:t>0.207</w:t>
        <w:tab/>
        <w:t>31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</w:t>
        <w:tab/>
        <w:tab/>
        <w:t>0.440</w:t>
        <w:tab/>
        <w:t>0.440</w:t>
        <w:tab/>
        <w:t>?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cade</w:t>
        <w:tab/>
        <w:tab/>
        <w:t>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honen</w:t>
        <w:tab/>
        <w:tab/>
        <w:t>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URCES and PAS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3.1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(confid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ubmitted by quinlan@cs.su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PAS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Quin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* "Simplifying decision trees", Int J Man-Machine Studies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Dec 1987, pp. 221-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* "C4.5: Programs for Machine Learning", Morgan Kaufmann, Oc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 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file concerns credit card applications. 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nd values have been changed to meaningless symbol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nfidentialit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dataset is interesting because there is a good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ttributes -- continuous, nominal with smal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alues, and nominal with larger numbers of valu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ere originally a few missing values, but these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een replaced by the overall me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ATASE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UMBER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no. =  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UMBER OF CLASS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0,1 (-,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Class 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: 307 (44.5%)   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-: 383 (55.5%)    CL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UMBER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14  (6 Continuous 8 Categor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1:</w:t>
        <w:tab/>
        <w:t>0,1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2:</w:t>
        <w:tab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3:</w:t>
        <w:tab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4:</w:t>
        <w:tab/>
        <w:t>1,2,3     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p,g,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5:</w:t>
        <w:tab/>
        <w:t>1, 2,3,4,5, 6,7,8,9,10,11,12,13,14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ff,d,i,k,j,aa,m,c,w, e, q, r,cc,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6:</w:t>
        <w:tab/>
        <w:t xml:space="preserve"> 1, 2,3, 4,5,6,7,8,9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ff,dd,j,bb,v,n,o,h,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7:</w:t>
        <w:tab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8:</w:t>
        <w:tab/>
        <w:t>1, 0   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9: </w:t>
        <w:tab/>
        <w:t>1, 0</w:t>
        <w:tab/>
        <w:t xml:space="preserve">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10:</w:t>
        <w:tab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11:  </w:t>
        <w:tab/>
        <w:t>1, 0</w:t>
        <w:tab/>
        <w:t xml:space="preserve">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t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12:    1, 2, 3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s, g,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13:</w:t>
        <w:tab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14:</w:t>
        <w:tab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-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Attribu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7 cases (5%) HAD one or more missing values. 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values from particular attribute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1: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2: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4: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5: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6: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7: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14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HESE WERE REPLACED BY THE MODE OF THE ATTRIBUTE (CATEGO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N OF THE ATTRIBUTE (CONTIN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re is no cost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marks relating to the StatLo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BELS HAVE BEEN CHANGED FOR THE CONVENIENCE OF THE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GORITHMS.   FOR EXAMPLE, ATTRIBUTE 4 ORIGINALLY HAD 3 LABELS p,g,g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SE HAVE BEEN CHANGED TO LABELS 1,2,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ttributes 4 and 5 of the original WERE APPARENTLY IDENTIC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ATTRIBUTE 4 OF THE ORIGINAL WA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the convenience of the statistical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re attributes were categorical, the categories were give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s in the order of the relative risk of being class "+". 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ategorical if thought desirable.   All StatLog trial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as nume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stepwise regression procedure strongly suggest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5, A8, A9, A13 and A14 are relevant.   Improv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ften obtained if only these five attribu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log-adm@ncc.up.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@stams.strathclyd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README file for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