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the vehic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SET SHOULD BE TACKLED VIA 9-FOLD CROSS-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ataset comes from the Turing Institute, Glasgow, Scot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is dataset in any publication please acknowled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hicle silhou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lassify a given silhouette as one of four types of veh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 a set of features extracted from the silhouet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hicle may be viewed from one of many different ang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s.Pete Mowforth and Barry Shephe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ing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North Hanov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asg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1 2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ata was originally gathered at the TI in 1986-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 Siebert. It was partially financed by Barr and Stroud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purpose was to find a method of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D objects within a 2D image by application of an ensem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pe feature extractors to the 2D silhouettes of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sures of shape features extracted from example silhou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bjects to be discriminated were used to generate a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ication rule tree by means of computer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object recognition strategy was successfully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riminate between silhouettes of model cars, vans and 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d from constrained elevation but all angles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ule tree classification performance compared favou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DC (Minimum Distance Classifier) and k-NN (k-Nearest Ne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r) statistical classifiers in terms of both error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ational efficiency. An investigation of these rul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ted by example indicated that the tree structu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vily influenced by the orientation of the objects, and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object views into single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eatures were extracted from the silhouettes by the 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Hierarchical Image Processing System) extension BINATT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s a combination of scale independent features uti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classical moments based measures such as scaled vari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ewness and kurtosis about the major/minor axes and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sures such as hollows, circularity, rectangul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ur "Corgie" model vehicles were used for the experi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ouble decker bus, Cheverolet van, Saab 9000 and an Opel Manta 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articular combination of vehicles was chos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ation that the bus, van and either one of the ca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ily distinguishable, but it would be mo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inguish between the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mages were acquired by a camera looking downwa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 vehicle from a fixed angle of elevation (34.2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horizontal). The vehicles were placed on a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lit surface (lightbox). The vehicles were painted matt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inimise highlights. The images were captured using a CRS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store connected to a vax 750. All images were cap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atial resolution of 128x128 pixels quantised to 64 grey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images were thresholded to produce binary vehicle silhou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ed (to comply with the processing requirements of BINAT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after subjected to shrink-expand-expand-shrink HIPS mo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"salt and pepper" imag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vehicles were rotated and their angle of orientation w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radial graticule beneath the vehicle. 0 and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ed to "head on" and "rear" views respectively while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0 corresponded to profiles in opposite directions.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 images, each set covering a full 360 degree rotation, wer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ach vehicle. The vehicle was rotated by a fixed ang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. These datasets are known as e2 and e3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urther two sets of images, e4 and e5, were captured with the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elevations of 37.5 degs and 30.8 degs respectively. Thes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contain 60 images per vehicle apart from e4.van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46 owing to the difficulty of containing the van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ome ori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CTNESS</w:t>
        <w:tab/>
        <w:t>(average perim)**2/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LARITY</w:t>
        <w:tab/>
        <w:t>(average radius)**2/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 CIRCULARITY</w:t>
        <w:tab/>
        <w:t>area/(av.distance from border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US RATIO</w:t>
        <w:tab/>
        <w:t>(max.rad-min.rad)/av.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.AXIS ASPECT RATIO</w:t>
        <w:tab/>
        <w:t>(minor axis)/(major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.LENGTH ASPECT RATIO</w:t>
        <w:tab/>
        <w:t>(length perp. max length)/(max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TTER RATIO</w:t>
        <w:tab/>
        <w:t>(inertia about minor axis)/(inertia about major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ONGATEDNESS</w:t>
        <w:tab/>
        <w:tab/>
        <w:t>area/(shrink width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.AXIS RECTANGULARITY</w:t>
        <w:tab/>
        <w:t>area/(pr.axis length*pr.axis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.LENGTH RECTANGULARITY area/(max.length*length perp. to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ALED VARIANCE </w:t>
        <w:tab/>
        <w:t>(2nd order moment about minor axis)/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NG MAJ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ALED VARIANCE </w:t>
        <w:tab/>
        <w:t>(2nd order moment about major axis)/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ONG MINOR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D RADIUS OF GYRATION</w:t>
        <w:tab/>
        <w:t>(mavar+mivar)/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EWNESS ABOUT </w:t>
        <w:tab/>
        <w:t>(3rd order moment about major axis)/sigma_min**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EWNESS ABOUT </w:t>
        <w:tab/>
        <w:t>(3rd order moment about minor axis)/sigma_maj**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URTOSIS ABOUT </w:t>
        <w:tab/>
        <w:t>(4th order moment about major axis)/sigma_min**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NOR AX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URTOSIS ABOUT </w:t>
        <w:tab/>
        <w:t>(4th order moment about minor axis)/sigma_maj**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LOWS RATIO</w:t>
        <w:tab/>
        <w:t>(area of hollows)/(area of bounding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sigma_maj**2 is the variance along the major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ma_min**2 is the variance along the minor ax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a of hollows= area of bounding poly-area of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ea of the bounding polygon is found as a sid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utation to find the maximum length.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computation yields a pair of calipers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ated at every 5 degrees. The object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age containing the union of these calipers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age of the bounding poly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OPEL, SAAB, BUS, 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no. = 846 (946 in original data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 examples were kept by Strathclyde for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the dataset issued contains only 846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. of atts. =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ring Institute Research Memorandum TIRM-87-018 "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tion Using Rule Based Methods" by Siebert,JP (March 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H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Statistics and Modelling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of Strathcl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ingston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Richmond Street      tel     : 0044 41 552 4400 ext 3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sgow  G1 1XH         fax     : 0044 41 552 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K.                    e_mail  : bob@stams.strathclyde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