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letter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BY TRAIN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identify a rectangular binary pixel display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capital letters in the English alphabet. The character images we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fferent fonts and each letter within these 20 was randomly dist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20,000 unique images. Each image was converted into 16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ttributes (statistical moments and edge counts) which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fit into a range of integer values from 0 to 15.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nd class label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:</w:t>
        <w:tab/>
        <w:t>horizontal position of box in image (x)</w:t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:</w:t>
        <w:tab/>
        <w:t>vertical position of box in image (y)</w:t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:</w:t>
        <w:tab/>
        <w:t>width of box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:</w:t>
        <w:tab/>
        <w:t>height of box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:</w:t>
        <w:tab/>
        <w:t>total number of on pixels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:</w:t>
        <w:tab/>
        <w:t>mean x of on pixels in box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:</w:t>
        <w:tab/>
        <w:t>mean y of on pixels in box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:</w:t>
        <w:tab/>
        <w:t>mean x variance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:</w:t>
        <w:tab/>
        <w:t>mean y variance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:</w:t>
        <w:tab/>
        <w:t>mean x y correlation</w:t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:</w:t>
        <w:tab/>
        <w:t>mean of x*x*y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:</w:t>
        <w:tab/>
        <w:t>mean of x*y*y</w:t>
        <w:tab/>
        <w:tab/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:</w:t>
        <w:tab/>
        <w:t>mean edge count left to right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:</w:t>
        <w:tab/>
        <w:t>correlation of attr13 with y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:</w:t>
        <w:tab/>
        <w:t>mean edge count bottom to top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:</w:t>
        <w:tab/>
        <w:t>correlation of attr15 with x</w:t>
        <w:tab/>
        <w:tab/>
        <w:t>: integer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0 .. 26 correspond to letters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set contains 15000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t contains 5000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W. Frey and D. J. Slate (Machine Learning Vol 6, no. 2, March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ter Recognition Using Holland-style Adaptive Classifi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nvestigates the use of adaptive classifier systems in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etter category associated with vectors of 16 integer attribu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e best accuracy achieved was a little over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Richmond Street</w:t>
        <w:tab/>
        <w:t>tel</w:t>
        <w:tab/>
        <w:t xml:space="preserve">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  G1 1XH</w:t>
        <w:tab/>
        <w:tab/>
        <w:t>fax</w:t>
        <w:tab/>
        <w:t>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K.</w:t>
        <w:tab/>
        <w:tab/>
        <w:tab/>
        <w:t>e_mail</w:t>
        <w:tab/>
        <w:t>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