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heart diseas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is to be tackled via 9-fold cros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contains 13 attributes (which have been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r set of 7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.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2. s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3. chest pain type  (4 value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4. resting blood pres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5. serum cholestoral in mg/d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6. fasting blood sugar &gt; 120 mg/d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7. resting electrocardiographic results  (values 0,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8. maximum heart rate achie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9. exercise induced angin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0. oldpeak = ST depression induced by exercise relative to r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1. the slope of the peak exercise ST seg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2. number of major vessels (0-3) colored by flouros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3.  thal: 3 = normal; 6 = fixed defect; 7 = reversable defec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: 1,4,5,8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: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: 2,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:7,3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(1) or presence (2) of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e 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</w:t>
        <w:tab/>
        <w:t xml:space="preserve">  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ows represent the true values and the columns th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