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DNA Dataset (STATLOG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SHOULD BE TACKLED BY TRAIN/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Log dna dataset is a processed vesrion of the Ir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described below.  The main difference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variables representing the nucleotides (only A,G,T,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eplaced by 3 binary indicator variables.  Thu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symbolic attributes were changed into 180 binary 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the examples were removed.  The examp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ies were removed (there was very few of them, 4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Log version of this dataset was produced by Ross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trathclyde University.   For original details see the Ir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ocuma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otides A,C,G,T were given indicator value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&gt;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 -&gt;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G -&gt;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 -&gt;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values are ei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e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-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tle of Database: Primate splice-junction gene sequences (D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ssociated imperfect domain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 Creat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examples taken from Genbank 64.1 (ftp site: genbank.bio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ategories "ei" and "ie" include every "split-ge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imates in Genbank 6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n-splice examples taken from sequences known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plicing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) Donor: G. Towell, M. Noordewier, and J. Shavli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owell,shavlik}@cs.wisc.edu, noordewi@cs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Date received: 1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machine le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-- M. O. Noordewier and G. G. Towell and J. W. Shavlik, 199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Training Knowledge-Based Neural Networks to Recognize Ge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A Sequences".  Advances in Neural Information Process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3, Morgan Kauf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G. G. Towell and J. W. Shavlik and M. W. Craven, 1991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Constructive Induction in Knowledge-Based Neural Networks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roceedings of the Eighth International Machin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shop, Morgan Kauf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G. G. Towell, 19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ymbolic Knowledge and Neural Networks: Insertion, Refin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", PhD Thesis, University of Wisconsin - Mad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G. G. Towell and J. W. Shavlik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Interpretation of Artificial Neural Networks: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ledge-based Neural Networks into Rules", In Advances in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ocessing Systems, volume 4, Morgan Kauf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ttributes predicted: given a position in the middl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DNA sequence elements (called "nucleotides" or "base-pair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"intron -&gt; exon" boundary (ie) [These are sometimes called "donors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"exon -&gt; intron" boundary (ei) [These are sometimes called "acceptors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neither     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Results of study indicated that machine learning techniques (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, nearest neighbor, contributors' KBANN system)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/better than classification based on canonical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thod used in biological liter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ce junctions are points on a DNA sequence at which `superfluous' D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during the process of protein creation in higher organis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posed in this dataset is to recognize, given a sequence of DN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ies between exons (the parts of the DNA sequence re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cing) and introns (the parts of the DNA sequence that are sp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). This problem consists of two subtasks: recognizing exon/in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ies (referred to as EI sites), and recognizing intron/ex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sites). (In the biological community, IE borders ar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``acceptors'' while EI borders are referred to as ``donors'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set has been developed to help evaluate a "hybrid"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(KBANN) that uses examples to inductively refine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.  Using a "ten-fold cross-validation" methodology o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 randomly selected from the complete set of 3190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ates were produced by various ML algorithms (all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t the Univ of Wisconsin, sometimes with loca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published algorith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</w:t>
        <w:tab/>
        <w:t xml:space="preserve">       Neither    EI    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 -------  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BANN    </w:t>
        <w:tab/>
        <w:t xml:space="preserve"> 4.62    7.56    8.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CKPROP    </w:t>
        <w:tab/>
        <w:t xml:space="preserve"> 5.29    5.74   1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BLS    </w:t>
        <w:tab/>
        <w:t xml:space="preserve"> 6.86    8.18    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CEPTRON    </w:t>
        <w:tab/>
        <w:t xml:space="preserve"> 3.99   16.32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3    </w:t>
        <w:tab/>
        <w:tab/>
        <w:t xml:space="preserve"> 8.84   10.58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BWEB   </w:t>
        <w:tab/>
        <w:t>11.80   15.04    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. Neighbor</w:t>
        <w:tab/>
        <w:t>31.11   11.65    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domain: non-numeric, nominal (one of A, G, T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3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lass (one of n, ei, 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180 binary indica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. Number of Class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lass (one of 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int.   Much better performance is generally observed i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to the junction are used.   In the StatLog version, this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61 to A12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Statistics and Modell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Strath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ston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Richmond Street      tel     : 0044 41 552 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gow  G1 1XH         fax     : 0044 41 552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                    e_mail  : bob@stams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