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Diabetes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SHOULD BE TACKLED VIA 12-FOLD CROSS-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Pima Indians Diabet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Original owners: National Institute of Diabetes and Diges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dney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Donor of database: Vincent Sigillito (vgs@aplcen.apl.jh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arch Center, RMI Group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s Hopki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urel, MD 2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 953-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ate received: 9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mith,~J.~W., Everhart,~J.~E., Dickson,~W.~C., Knowler,~W.~C.,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annes,~R.~S. (1988). Using the ADAP learning algorithm t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set of diabetes mellitus.  In {\it Proceedings of the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puter Applications and Medical Care} (pp. 261--265).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cie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gnostic, binary-valued variable investigated i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t shows signs of diabetes according to World Health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iteria (i.e., if the 2 hour post-load plasma glucose w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mg/dl at any survey  examination or if found during routin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).   The population lives near Phoenix, Arizon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ADAP is an adaptiv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hat generates and executes digital analogs of perceptro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.  It is a unique algorithm; see the pap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AP algorithm makes a real-valued predi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and 1.  This was transformed into a binary decision using a cut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48.  Using 576 training instances, the sensitivity an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algorithm was 76% on the remaining 192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onstraints were placed on the selection of these in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r database.  In particular, all patients here are fema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21 years old of Pima Indian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umber of Attributes: 8 plus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r Each Attribute: (all numeric-val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umber of times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sma glucose concentration a 2 hours in an oral glucose toler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astolic blood pressure (mm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riceps skin fold thickness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2-Hour serum insulin (mu U/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ody mass index (weight in kg/(height in m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abetes pedig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ge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lass variable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 (class value 1 is interpreted as "tested pos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bet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Value  Number of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rief statistic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number:    Mean:   Standard D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        3.8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             120.9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              69.1    1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               20.5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                79.8   1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                32.0     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                  0.5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                 33.2    1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Richmond Street      tel     : 0044 41 552 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 G1 1XH         fax     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e_mail  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