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CORAL :: Specific Help Facility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/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L provides two built-in relation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timing window, and view the collectiv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mands execut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ialize the timer, and the memory u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imer([file_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he timing statistics from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imer() upto this instant. If a file_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, the statictic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L also provides the cputime predicate to ob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im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s X to the current value(in seconds)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us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display_timer() does not rese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CORAL :: Specific Help Facility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manipulate Multipl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create(ws_name).</w:t>
        <w:tab/>
        <w:t>: create a workspace named "ws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destroy(ws_name).</w:t>
        <w:tab/>
        <w:t>: destroy the workspace named "ws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current().</w:t>
        <w:tab/>
        <w:tab/>
        <w:t>: display the name of the cur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current(ws_name).</w:t>
        <w:tab/>
        <w:t>: make "ws_name" the cur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clear().</w:t>
        <w:tab/>
        <w:tab/>
        <w:t>: clear the cur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clear(ws_name).</w:t>
        <w:tab/>
        <w:t>: clear the workspace named "ws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rename(new_wsname).</w:t>
        <w:tab/>
        <w:t>: renames the cur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rename(old, new).</w:t>
        <w:tab/>
        <w:t>: renames the workspace named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ws().</w:t>
        <w:tab/>
        <w:tab/>
        <w:t>: display a list of all existing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_create(w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workspace with the specified name. However, if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uch a name already exists, an error is rai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creates a workspace, but does not make it the curren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_destroy(w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a workspace with the specified name, if it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orkspace cannot be so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_clear([ws_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 workspace with the specified name, if it exis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specified, the current workspac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_current([ws_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 is specified, the name of the current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If "ws_name" is specified, it is ma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pac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_save(file_name, [ws_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 contents of the specified workspac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If the second argument is not specified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workspac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_rename([old_name], new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s the workspace specified by "old_name" to "new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only one argument, thn the cur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named to the name specified. If a workspa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ame already exists, or if a workspace with the o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w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list of all workspac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: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