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'' -%-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' -%-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ias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nno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uiltin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erface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ands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nsult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aults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bug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p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perative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o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anguage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odules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ersistence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ofile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uery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lation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hell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race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mer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s.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