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MMARS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_translator: an implementation of a translator of extended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ause Grammars in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rules, and the method to translate them into lif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lose to the usual way to deal with Definite Clause Grammar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gram_translator.lf is loaded by tokenizer.lf, parser.lf, loader.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some examples of grammars in the .gr files.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queries using the corresponding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nals are enclosed in list br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terminals are represented by ordinary predicate symbols;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ed with features, that will play the role of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erminal; no feature should be named 0 or 'rest' as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ed to translate a rule into lif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terminals may also be variables, provided that they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d to a predicate symbol or 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ft and right-hand side of a rule are separated by the symbol '--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in the right-hand side of the rule are separated  by comma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les end with a question mark; They may end with a dot if the lo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is used, or the shell in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mpty string is denoted by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Life code may be inserted using #( c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tructure for the input of the grammar is a lis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modifying the 'C' function. You may modify this function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(my_C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ing my_C your own way. 'C' is only used during the expa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in Life clauses, so you can reset its value to the 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(typing reset_C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something else than lists to represent the non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to be recognised, you should also modify var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m_translator.lf file contains the implementation of a transl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Definite Clause Grammars i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utils.lf contains utilities used by the translator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loaded if it is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TRANSLATION INTO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re translated into life clauses using dif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-&gt; b, [foo], 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0 =&gt; _A,rest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(0 =&gt; _A,rest =&gt; [foo|_C:@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(0 =&gt; _C,rest =&gt; _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 and 'rest' features added to every non-terminal are a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ing a sequence of words that derives from the non-termi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nguage described by the grammar. In Life, it is necessary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names, as symbols are not of fixed arity. 0 has been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reasons: the feature containing the tokens is very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e between rules, and thus should be unified as soon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"negative" feature, the 0 feature is un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VARIABLES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be used as symbols in the body of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X) --&gt;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0 =&gt; _A,_B,rest =&gt; _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ymbol(0 =&gt; _A,_B,c_name =&gt; default_C,rest =&gt; 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if X is instantiated to some symbol foo, the first rul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-&gt; fo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 is instantiated to [1,2,3], it will behav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-&gt; [1,2,3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_name feature is the name of the 'C' function used whe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translated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USE OF DIS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s may be used within grammar rules exactly in the same w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lif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-&gt; ( b ; c ) , 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(rest =&gt; _C,0 =&gt; _B) ; c(rest =&gt; _C,0 =&gt; _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rest =&gt; _A,0 =&gt; 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INSERTION OF LIF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a rule may contain terms of the form #(Life_code) where Lif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iece of code that will be inserted as is in the correspond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versions, this will be replaced by { Life_code },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G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(Z) --&gt; term(X), [+], expr(Y) , #( Z = X+Y 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(Z,rest =&gt; _B,0 =&gt; _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(X,rest =&gt; [+|_E:@],0 =&gt; 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(Y,rest =&gt; _B,0 =&gt; _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INSERTION OF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s may be used: '!' is syntactic sugar for '#(!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-&gt; b, !, 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rest =&gt; _C,0 =&gt; _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(rest =&gt; _A,0 =&gt; 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paper introducing attribute grammars, D.E. Knuth gave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that could recognise floating binary numbers, and comp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value. We give here a first version of this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 'value' represents the decimal value of the sequenc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length'</w:t>
        <w:tab/>
        <w:t xml:space="preserve">             length of a sequence o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rank'                 rank of a bit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( value =&gt; V) --&gt; l( value =&gt; V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( value =&gt; V1+V2*2^(-L)) --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l( value =&gt; V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".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 value =&gt; V2, length =&gt; 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( value =&gt; V3+V4, length =&gt; L1+1) --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 value =&gt; V3, rank =&gt;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 value =&gt; V4, length =&gt; L1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( value =&gt; V5, length =&gt; 1) --&gt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 value =&gt; V5, rank =&gt; 0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( value =&gt; (2^Sv), rank =&gt; Sv) --&gt; [1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 value =&gt; 0) --&gt; [0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( 0 =&gt; [1,1,0,1,1,0,1,0,1,1,".",1,1,1,0,1,0,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=&gt; [], value =&gt; V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_life answers: V = 875.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this version is very naive, and may be impro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( value =&gt; V)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 value =&gt;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."], !, l( value =&gt; V2, length =&gt;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 V = V1+V2*2^(-L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( V = 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( value =&gt; V, length =&gt; L)</w:t>
        <w:tab/>
        <w:t xml:space="preserve">--&gt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 value =&gt; V1, rank =&gt;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( value =&gt; V2, length =&gt; L2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 S1 = L2, V = V1+V2, L = L2+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 S1 = 0, V = V1, L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 rank =&gt; Sv, value =&gt; V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1], !, #( X = 1, V = 2^S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0], #( X = 0, V = 0)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of course the same, but this version runs about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the previous one, and there is no useless choice-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asons why this version runs much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cuts to prune the search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disjunctions to avoid redundant compu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ation of the numeric expressions once the values are known: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 residuate in the second version, whereas almost all of the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FREQU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[] aroun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#( ) around Lif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rest =&gt; [] in the query: in some cases this has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but omitting this means that you accept to pars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not the totality: the query may succeed with a non-empty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Insertion of Lif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translating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--&gt; #(pred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 = _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_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ose two translations will have exactly the same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some side-effect is expected from pred, they may differ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if pred is a cut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lation used here is the second one, namely 'foo --&gt;  #(pred) 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 'foo --&gt; [], #(pred) 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ossibility may be obtained by writing : foo --&gt;  #(pred), []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Folding of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of : foo --&gt; bar, [1] ?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rest =&gt; _C,0 =&gt; _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 = [1,_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tatement may be folded into the bar predicate, yi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rest =&gt; [1|_A],0 =&gt; _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ion is more efficient than the previous one, an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clauses are identical, as long as the bar predicat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destructive assignments on its re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de is inserted - for instance a cut - we have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 does not bind variables occuring before the insertion: If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--&gt; !, [1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translation (with fol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[1|_A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!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the same behaviour as  this one (without fol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 = [1|_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anslation is not correct w.r.t. the usual meaning of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or we propose here deals with this in a very simple way: no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after a cut or a code insertion. This rule c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by a more accurate analysis of the variables. FoldOk i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translator to decide whether folding is authorized or n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side-effect is expected inside a non-terminal,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btain a translation where no folding is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--&gt; bar, #, [1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ransl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_A,0 =&gt; _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 = 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 has the same meaning as '[]', except that no folding is perfor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 is not performed either whithin disjunctions. Otherwise,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 possible to tranlate ru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--&gt; ( [1] ; [2] 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rest of foo would be bound to [1|_A] and [2|_B]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able. InDisj is the variable used in the translato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translated occurs inside a disjun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sponsible for the translation of terminals is named 'C'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Prolog systems). It has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 : the structure representing the non-terminals to be 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: the input stream of non-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     : the output stream of non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Ok : a boolean telling whether Terms may be folded in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customized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