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minimal documentation for the first version of "Rubik's Cub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ade up of two parts, each of which corresponds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ubik.pl" is the basic module for ordering Rubik's Cube. This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lication and should work with any Prolog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ubikpce.pl" is the graphical interface to the predicat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bik.pl". This will run with XPCE Version 4.5.5. XPC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log systems, so the fact that I used SWI-Prolog on a Linux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just copy these files into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, start XPCE, load both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rubikp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art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ubik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first version, the interface to the program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ttom of the appearing window there is a dialog box with fou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Disorder", "Order", "Stop" and "Quit" which do exactly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o do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cy thing about the program is the ability to "play" with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e the mouse to a field on any view, hold down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field to any position you want and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is impossible, the cube "snaps" back to the last possi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bug in the move animation, but you will hardly ever noti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is harmless (I could even say it's a feature :-) but *very*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, I won't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animation is erroneous when more than one cube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urrently was not able to track down this bug. It is even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bug in XPCE, but I do not want to blame anybody for my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keep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program. Multiple instances should really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wo files should be "real" modules. Just give m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-Manuals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should be an own class for Rubik's Cubes. Currently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be (a Prolog list of fields) is associated with the frame of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via a dynamic predicate cube_state(+Frame,_,_,-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 know how to store a prolog list into a slot of an XPCE objec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the prolog lists used to store the state of the cube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for speed reasons. This will require a lot of work, bu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s the problem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kind of "edit" mode where the user can construct a disordered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uter shows the user how to or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based module "rubik.pl" is already capable of doing thi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interface is still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file selector to allow the user to load some nice pattern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lists (there is already a collection of the movelists hidden as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duce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truct a smarter communication with the user by outputting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 how lovely - you ordered the first plane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 me show you how to do these kind of things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 damn, you stupid guy sucked it again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this be cute?!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