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36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-string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-s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mpute-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mpute-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-first-pre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s-exis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-slot-description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-duplicates-from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3 100000075 100000089 100000108 100000127 100000137 100000146 100000170 100000191 100000218 100000230 100000251 100000281 100000294 100000308 100000319 100000339 10000035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