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573       </w:t>
      </w:r>
    </w:p>
    <w:p>
      <w:pPr>
        <w:pStyle w:val="PreformattedText"/>
        <w:bidi w:val="0"/>
        <w:spacing w:before="0" w:after="0"/>
        <w:jc w:val="left"/>
        <w:rPr/>
      </w:pPr>
      <w:r>
        <w:rPr/>
        <w:t>WARNING: DO NOT EDIT THIS FILE!</w:t>
      </w:r>
    </w:p>
    <w:p>
      <w:pPr>
        <w:pStyle w:val="PreformattedText"/>
        <w:bidi w:val="0"/>
        <w:spacing w:before="0" w:after="0"/>
        <w:jc w:val="left"/>
        <w:rPr/>
      </w:pPr>
      <w:r>
        <w:rPr/>
        <w:t>make-file-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pipe-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e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ope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of-stream-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ri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li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int-escaped-sy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es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int-escaped-str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string-cop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hitespace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andle-err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at-whitesp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dig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ase-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loat-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line-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scann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turn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n-return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string-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63 100000083 100000091 100000100 100000113 100000132 100000140 100000149 100000158 100000169 100000190 100000202 100000226 100000241 100000256 100000271 100000286 100000306 100000324 100000339 100000350 100000366 100000383 100000401 100000415 100000431 100000448 100000455 100000468 100000487 100000500 100000513 100000526 100000543 100000565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