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225      </w:t>
      </w:r>
    </w:p>
    <w:p>
      <w:pPr>
        <w:pStyle w:val="PreformattedText"/>
        <w:bidi w:val="0"/>
        <w:spacing w:before="0" w:after="0"/>
        <w:jc w:val="left"/>
        <w:rPr/>
      </w:pPr>
      <w:r>
        <w:rPr/>
        <w:t>WARNING: DO NOT EDIT THIS FILE!</w:t>
      </w:r>
    </w:p>
    <w:p>
      <w:pPr>
        <w:pStyle w:val="PreformattedText"/>
        <w:bidi w:val="0"/>
        <w:spacing w:before="0" w:after="0"/>
        <w:jc w:val="left"/>
        <w:rPr/>
      </w:pPr>
      <w:r>
        <w:rPr/>
        <w:t>fill-cla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itialise-hierarch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add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sub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zer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greater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ver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ssq</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dentit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ute-rea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ute-wri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initial-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k-tab-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table-ent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mbol-unbraced-na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quired-arg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nbound-arg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ull-arg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ault-arg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compute-method-lookup-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neric-dom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ethod-signature-dep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add-meth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d-generic-discriminat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make-gener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make-meth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compute-rea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compute-wri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ll-slot-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find-slot-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find-slot-rea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find-slot-wri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mple-find-access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itialize-slo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slot-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it-gener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method-to-cach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ble-generic-method-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ble-generic-lookup-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ble-generic-na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ble-generic-discrimination-dep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ble-class-precedence-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neric-method-cla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neric-method-dom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t-generic-metho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rim-signatu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applicable-metho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applic-methods-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and-call-gener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strict-meth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t-no-applicable-metho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pc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p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7 100000081 100000091 100000101 100000112 100000126 100000134 100000145 100000153 100000165 100000184 100000203 100000225 100000239 100000258 100000282 100000303 100000323 100000340 100000360 100000401 100000420 100000446 100000467 100000496 100000519 100000541 100000566 100000591 100000616 100000648 100000675 100000702 100000726 100000746 100000764 100000780 100000804 100000835 100000869 100000892 100000931 100000963 100000987 100001012 100001046 100001064 100001091 100001118 100001143 100001162 100001170 100001198 100001207 100001217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