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a brief summary of how to use the PSgrap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Sgrapher is a set of Lisp routines that can be call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commands to display a directed acyclic graph.  It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algorithm as the ISI Grapher.  It is slower than the ISI grap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much prettier output than using Xdump to copy an ISI Graph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 a Postscript printer.  It also allows arbitrary inform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th a node, and can print as many output pages as ar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 large graphs (subject to Postscript printer limits, typicall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housand n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Sgrapher is small enough and easy enough to use to be includ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out pain.  It is also free and not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 /afs/cs/project/clisp/library/psgraph/psgraph.lisp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t is written in Common Lisp, and has been tested on CMU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on RTs and Lucid on SUNs.  All interfaces described below ar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PSGRAPH"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useful global variables that can be modified and on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alled.  The variables affect the style of the printed im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alks a graph and produce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aph is defined by a root node and a function for getting childre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  Nodes are named by Lisp objects, and these names are check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lied test function (defaults to EQUAL) for purposes of wal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and topologically sorting it.  Typically one uses atoms to name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n graphing an inheritence net one could use the class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 graph call th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sgraph:psgraph root-nod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hil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f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&amp;optional (shrink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&amp;optional (insert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&amp;optional (test #'equa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-node-name is a Lisp object naming the root of the graph (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ro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ld-function takes a node name and returns a list of nod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function takes a node name and returns a list of strings. 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up as one line in the printed form of the node, with the firs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one font (determined by variables *fontname*, *fontsize*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in another font (determined by variables *second-fontname*,</w:t>
      </w:r>
    </w:p>
    <w:p>
      <w:pPr>
        <w:pStyle w:val="PreformattedText"/>
        <w:bidi w:val="0"/>
        <w:spacing w:before="0" w:after="0"/>
        <w:jc w:val="left"/>
        <w:rPr/>
      </w:pPr>
      <w:r>
        <w:rPr/>
        <w:t>*second-fontsize*).  Typically the first string is just the name of the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, (string node-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ink is a boolean.  It defaults to nil, and in this case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n as many pages as are needed to show the whole thing.  If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 then the entire graph is squashed appropriately to fit o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is a boolean.  It defaults to nil, and in this case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ile contains commands to print the output.  If insert is 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utput file is always shrunk (shrink is t) and no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to print the page.  This means the resulting file can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ribe files, for example, and Scribe can decide when to print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is a function that return whether two node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psgraph, one can play with the various global variables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string values (except for the two font size variables).  *fontname*,</w:t>
      </w:r>
    </w:p>
    <w:p>
      <w:pPr>
        <w:pStyle w:val="PreformattedText"/>
        <w:bidi w:val="0"/>
        <w:spacing w:before="0" w:after="0"/>
        <w:jc w:val="left"/>
        <w:rPr/>
      </w:pPr>
      <w:r>
        <w:rPr/>
        <w:t>*fontsize*, *second-fontname*, *second-fontsize* are as described abov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"Helvetica" in 10 point and "Helvetica-Oblique" in 8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*boxgray* and *boxkind* determine how the boxes aroun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.  *boxkind* is either "fill" or "stroke", for solid or outline bo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boxgray* is "0" for solid black, "1" for solid white, or in betwee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".2" and "strok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ax-psnod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extra-x-spac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extra-y-spac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edgewidth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edgegra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edgeca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extgra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pageheigh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pagewidth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boxradiu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boxedg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chunksiz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graph sends its output to *standard-output*, so typically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(with-open-file  ....).  For example, one might use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oad "psgraph.fas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tf psgraph:*boxkind* "fi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tf psgraph:*boxgray* ".8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tf psgraph:*fontsize*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tf psgraph:*second-fontsize*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un graph (&amp;optional (shrink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th-open-file (*standard-output* "g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:direction :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:if-exists :superse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sgraph:psgraph 'A #'children #'info shrink nil #'eq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un children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nd ((eq x 'A) '(B C D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member x '(B C D)) '(E F G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member x '(E F G)) '(H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t nil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un info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ist (string x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un code-graph-to-file (s file &amp;optional shrink ins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et ((psgraph:*fontname* "Times-Roma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sgraph:*fontsize* 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sgraph:*second-fontname* "Times-BoldItalic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sgraph:*second-fontsize* 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sgraph:*boxgray*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sgraph:*edgegray*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sgraph:*extra-x-spacing* 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ith-open-file (*standard-output*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:direction :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:if-exists :superse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psgraph:psgraph s #'psg-children #'psg-info shrink insert #'eq))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