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ASURES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 C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 GmbH, Karnapp 20, D-2100 Hamburg 90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s Package provides dimensioned numbers (i.e. 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units, short: dim-numbers) for CommonLisp and CLO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dim-numbers in the same way as with normal numb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m+ 12m 34cm) -&gt; 12.3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m* 3m 3m)    -&gt; 9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tation for units of measurements and dim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ition of units of measurement and relations betwe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put support of dim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s on dim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utput formats for defin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finitions are contained in the package 'measures' (nickname is 'm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runs as well under plain CommonLisp as under CL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ation for Units of Measurement and Di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nit of measurement is written as a sequence of alphabet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ase is significant: e.g. m (meter), s (second), ms (millise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(miles per hour). (Special characters of your character se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be declared using define-unit-char (see Section 6), #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units of measurement can be written as multiplica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units. In general,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, where a,b,c,d are some units, 2,3 may be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3    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s "a2b3/c2d3". An exponent of 1 can be written as 1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'.' between units and may be omitted at the end of nomin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in a unit expression. Thus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1s2" == "m.s2" == "s2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it expressions are e.g.: "m2" (square meter), "km/h" (kilome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), "kg.m/s2" (kilogram meter per square second, i.e. 1 New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 constructed from defined simple units may be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-numbers and will be automatically be generated for output of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m* 9m 5m2) ==&gt; 45m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even if only "m" is defined and "m2", "m3" have never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s clearly to be seen, unit handling and convers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means. Therefore, conversions that need a constant off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: e.g. F(ahrenheit) can NOT be expressed in terms of C(elsi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-numbers consist of a number (any valid number representation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unit express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m  -5.3s  3/2m.s  3.5e-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, that the single letter "e" must never be defined as un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xponential notation for inp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ition of Units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asurement, e.g. distance, area, time, etc., requires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se unit*. Scaled units can be defined relative to ba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can be derived from other measurements, e.g. area from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lationships will be taken into account when calcul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-numbers. Non-derived measurements are called *primitive*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units of measurement is done by means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measure &lt;measu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ase-unit&gt; | (&lt;base-unit unit-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units ( &lt;unit-definition&gt;* [:metric | :scientific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ormat &lt;format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asurement&gt; is the name of the measurement, e.g. distance, area,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-unit&gt; is the base-unit defined for that measure, e.g. "m" for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for time. Derived measurements may be defined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expression, e.g. "m2" for area. If the base-unit for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requires a spelling different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expression, a base-unit definition might be given as assoc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tring with a unit-expression, e.g. ("mps" "m/s") for speed, ("qm" "m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a. [Note however, that *only* base-units may be use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 base-units. E.g. "mph" cannot be given as base-unit for speed if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" are base-units for distance and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units to the base-units are given as a list of &lt;unit-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units. A &lt;unit-definition&gt; is either a unit-expression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n units, or a list beginning with a new simple unit-str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s and unit-expressions: (&lt;new-unit&gt; &lt;factor&gt;* &lt;unit-expr&gt;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("cm" 1/100 "m")  ("min" 60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 however, that dim-numbers may not be used in the definition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("min" "60s"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hole range of metric units is required for a measurement,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words :scientific or :metric can be given within the uni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scientific generates the pre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-" (pico-, 10e-12), "n-" (nano-, 10e-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-" (micro-, 10e-6, "u" is used for lack of th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-" (milli-, 10e-3), "k-" (kilo-, 10e3), "M-" (Mega-, 10e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G-" (Giga-, 10e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measure capacity "F" :units (:scientific))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F", "nF", "uF", "mF", "F", "kF", "MF", "G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metric generates commonly used European pre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-" (milli, 1/1000), "c-" (centi-, 1/1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-" (deci-, 1/10), "k-" (kilo-, 1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efmeasure distance "m" :units :metric)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m", "cm", "dm", "m", "k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, that if only :scientific or :metric is given to :units,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-spec&gt; specifies an optional permanent outpu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; for details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-strings or unit-expressions can be given either as string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remember to use the vertical-bar notation in order to preserv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" == |m|. All units are internally stored as symbol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s measurement on its property-list.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in the current package. Take care not to switch pack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use of units (or else explicitly export unit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let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asure distanc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units (:metric ("in" 0.0254 "m") ("ft" 12 "in") (|yd| 3 |ft|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asure area "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units (("sqyd" "yd" "yd") ("acre" 4840 |sqyd|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asure time "s" :units (("min" 60 "s") ("h" 60 "min") ("day" 24 "h"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asure speed "m/s" :units ("km/h" ("mph" 1.6 "km/h"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efined measurement a description object is generated (a str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easure' or --with CLOS-- an instance of class 'measure')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relevant information about a measure. The function pprint-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6) can be used to show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(pprint-measure 'distanc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&lt;Measure 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-Unit: |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: ((|km| . 1000) (\m . 1) (|yd| . 1143/1250) (|ft| . 381/12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|dm| . 1/10) (|in| . 127/5000) (|cm| . 1/100) (|mm| . 1/1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-I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-Format: 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put of Di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one would want to input dim-numbers just like any 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stener or in response to read-functions.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 read-macro can be set up so that all tokens beginning with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 (#\+, #\-) are first scanned whether they represent a dim-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appropriate dim-number object is crea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ading process continues, thus resulting in a nor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a symbol if no convers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-macro must explicitly be set up in your environm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all-dim-number-reader :permanen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ively you might set your *readtable* to the packag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:*dim-number-readtable* to temporarily activate the read-macr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read-macro but want to avoid overload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digits, you might specify a dispatch-macro charact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all-dim-number-reader :dispatch #\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input of dim-numbers in the form #M12.3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trol about dim-number parsing is provid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read-dim-number &amp;optional (stream *standard-in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arse-dim-number string &amp;key (:start 0) (:end (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dim-number reads a dim-number from stream analogousl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-dim-number parses a dim-number from a string (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rom-string). Both functions return the dim-number read, or el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read-from-string would have returned. parse-dim-numb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first char after the parsed dim-number as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function dim-number may be used to explicit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-number from a given value and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-number &lt;value&gt;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are evaluated. &lt;unit&gt; may be given as either symbol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(dim-number 3.2 '|m|) =&gt; 3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s on Di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suite of numerical operations is provided for dim-number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can handle normal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-value &lt;dim-number&gt; &amp;optional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part of a dim-number. Without &lt;unit&gt; this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asurement's base-unit (this is the value with which the dim-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). If &lt;unit&gt; is given, the valu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Both arguments are evaluated. &lt;unit&gt; may be give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o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(dim-value 123mm) =&gt; 0.123 , (dim-value 123mm "cm") =&gt;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&lt;dim-number&gt; is a normal number, dim-value returns that numb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+, dim-, dim-max, dim-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alogously to +, -, max, min, resp. All require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have compatible units. Otherwise an error is signalled. (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ll dim-number operands are compatible, you might use sdim+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m-, sdim-max, sdim-min ('s-' for 'safe') instead that do 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*, d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alogously to *, /. Dim-numbers and normal operand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s operands. These functions return dim-numbers as a resul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factored out in the course of the operation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is returned. E.g.: (dim/ 6m 300mm) =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-expt, dim-sqrt are defined analogously to expt, sqrt. Note that dim-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-expt with a negative power will return an error, if th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cannot be reduced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dim-sqrt 9m2) =&gt; 3m ;  (dim-sqrt 10s) =&gt;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=, dim/=, dim&lt;, dim&lt;=, dim&gt;, dim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alogously to the common comparison operators. All requi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nds have compatible units. Otherwise an error is signalle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uarantee that all dim-number operands are compatible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m=, sdim/=, etc. ('s-' for 'safe') instead that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-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for all 0 values independent of unit. It will return 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utput Formatting for Di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-numbers are internally stored as structs of type dim-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function of these structs is set so that output is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is is completely transparent to the user. However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utput formatting should be suppressed, the internal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:*print-formatted-dim* may be set to N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ting can be controlled for each measurement individuall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rol which unit of measurement is used for a dim-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asurement. There are five output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ase  -- always use the base-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 -- use the unit with which the dim-number has been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. If this cannot be determined (e.g. aft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) use the base-unit. (This is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nit &lt;unit&gt;  -- use the specifi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est-fit  -- use that unit that requires the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decimal point, or the minimum number of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it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ep &lt;unit-1&gt; ... &lt;unit-n&gt;  -- stepwise decomposition in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ccording to the specifi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formats may optionally be followed by a singl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--if applicable-- controls the output precision for flo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all formats for "17.42h" (h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urrent              17.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urrent 1            17.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se                 627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st-fit             0.726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st-fit 2           0.73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step "h" "min" "s"   17h:25min:12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output format for :step can NOT be used for inpu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example for :best-fit : Using :best-fit for 'dist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printed as shown in the right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01m  -&gt;  0.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1m   -&gt;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1m    -&gt; 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m     -&gt;  0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m       -&gt; 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      -&gt; 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m     -&gt;  0.1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m    -&gt;  1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the best fit for :best-fit, all defined units of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into account. This might result in unexpected choices if non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present (like "in" or "ft"). In order to exclude such unit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*admissible* units explicitly with :best-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:best-fit "mm" "cm" "m" "k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:step-format, the global variables *step-skip-leading-zeros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ep-skip-trailing-zeros* control whether leading or trailing units, res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f their value is 0. Both variables are initially set to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 (:step "days" "h" "min" "s"), "75min" are by default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h:15min". This would become "0days:1h:15min:0s" if both variables we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and functions that control output formatting accep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. A single keyword symbol is sufficient, if the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can be permanently specified for a given measur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format parameter of defmeasure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easure distance "m" :units ... :format (:current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ay be permanently changed by setf-ing the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output-format of a measure object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ms-output-format (measure-named "distanc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(:best-fit "mm" "m" "km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ay be temporarily changed for one or more measures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unit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unit-format (([&lt;measure&gt;] &lt;format-spec&gt;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th-unit-format ((distance :base) (time :step "h" "min" "s" 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ormat is given, the outermost brackets may be omitt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asure&gt; is given, the specified format applies to *all* measur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unit-format (:base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ggested environment for printing values to a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e-readability. (Remember that the :step-forma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m-number may be printed with a specified format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converted &lt;dim-number&gt; &amp;rest &lt;format-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&lt;dim-number&gt; is evaluated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converted 17.24h :unit "min"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t of additional functions supporting the handling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dim-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-number-p &lt;dim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&lt;dim-number&gt; is an object of type dim-number (or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-measure &lt;dim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easure object corresponding to &lt;dim-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-p &lt;dim-number&gt; 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&lt;dim-number&gt; belongs to &lt;measure&gt; (given as object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-p &lt;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&lt;obj&gt; is a measurement descrip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-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-if present-- the measure object for the measurement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as symbol). 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base-unit, ms-scale,  m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tributes of measure objects. None of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output-format 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permanent output format of a measure object. With setf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permanent output format (see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int-measure 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the information contained in a measurement description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section 2. &lt;measure&gt; may either be a measure object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given as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easure 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measure object (given as object or name symbol) and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it. Moreover, if &lt;measure&gt; is primitive, all derived meas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leted! (E.g. deleting 'distance' would in turn delete 'are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', too.) As this is a potentially desastrous operation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m-numbers for those measures around), y-or-n-queries will b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unit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&lt;unit&gt; (given as string or symbol) from its measuremen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&gt; names a base-unit, the corresponding measurement is deleted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derived-measures 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measure objects that are derived from &lt;measure&gt;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asure object)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-derived-measures (measure-named 'distance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#&lt;Measure AREA&gt;  #&lt;Measure SPEED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-unit-char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&lt;char&gt; to be a valid constituent of simple unit string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This allows the use of special characters, e.g. greek characters as m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or special currency symbols (e.g. Cent, Pound Sterling, Yen)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r included i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asures-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lobal variable containing version information about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 for CLTL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nhancements specified in CLTL2 are of great use for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Unfortunately, at the time at which the package was written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L2-compliant Lisp systems implemented those features correctl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expects the feature keyword :CLTL2X to be explicitly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eatures* list in order to assert the availabilit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ature to b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f (readtable-case &lt;some-readtable&gt;) :pre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dim-number-reader to use the normal token read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isp, even where case should be preserved. This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of reading a token character by character, that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TL1 and incomplete implementations of CLT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eature is concerned with storing and loading of dim-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rage mechanisms of CommonLisp would store a struct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Dim-numbers will thus be stored with their valu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asurement id (prim-id). As prim-ids are assigned to meas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dependent on the sequence of declaration, re-reading di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will only work, if all measurements have been assig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-ids as wh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LTL2 and CLOS provide the possibility of specifying a load-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a specific type. With :CLTL2X given, the measures packag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ad-form for dim-numbers so that dim-numbers will be stor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unit-symbol of their base-unit. This will allow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independent of internally assigned prim-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