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enerator of C source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Arnaud V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: Feb 19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: Mar  4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: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) Digital Equipment Corporation 1993 - 19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gives a rapid description of the SuperLin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Lint is a real application written in LIFE allowing the user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-like tools for K&amp;R and ANSI C programs. The user can enter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 simple C-like language which will be automatically applied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ambitious, write a real program in LIFE, using di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tructures provided by the integrated C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a prototype.  All comments, suggestions and bug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example of use is in the file 'rules.lf'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int is built on top of a parser which produces a rich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code (a fully annotated syntax tree). Building an analyz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a set of rules that use the syntactic structur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general case, the difficulty is that the user must wr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cedure exploring the syntactic tree and collec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may be very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in most cases the verifications are local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only needs the information reachable from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des. A characteristic example is an analyzer that check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regard to a set of style rules. In this case a rule onl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information contained in the node to which i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we provided SuperLint with a C-like language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write easily a set of verification rules, each rule be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some syntactic structures. Then a procedure can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explores all the nodes of the tree and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appropriat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ctually SuperLint is much more than a simple C-code verifi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programming environment entirely dedicated to the manip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s, ranging from stylistic verifications to code rewriting 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The C-like rules specification language is expanded in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t is possible to mix in a same file parts of cod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and real LIFE code. Thus one can take advantag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and tools offered by Wild_LIFE, like the X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A typical use consists in writing libraries of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involve complex manipulations in LIFE and the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C-like code.   We illustrate this with a small toolk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SuperLint and which is systematically impor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  Moreover modules are fully supported. It is thu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lete encapsulated programming libraries devoted to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erLi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first give a brief description of the syntactic structures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rser, then we will explain how to write analy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ntact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ctic and lexical structures are represented by psi-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by flexible records.  The record type is called the "root 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i-term.  The field names are called "features"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to describe the psi-term with root sort Psi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Feature1, ..., Featu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eature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Featur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eature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Fea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mbols separated by commas may sometimes be written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iTerm' above. This simply means that several psi-term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orts share the same features with identic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will use the term 'structure' to denote psi-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as built upon the grammar specified in Kernighan &amp; Ritch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 programming language",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kens have the common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in which the toke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li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number of the token in 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lum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 number of the token in 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white_spac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ring containing all the white spaces (blank, tab, new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the current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viou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preceding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ex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following to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ir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oke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la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oke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token. Actually, the value of the 'previous'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ken and the 'next' feature of the last toke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representing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tri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itself, all escape character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xtend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lean telling whether the string is extended (i.e.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uppercase 'L'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ha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ing representing the character, all escap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xtend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lean telling whether the character is extended (i.e.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uppercase 'L'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u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number. It may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valu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represen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ba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of the integ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sign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olean telling whether a 'S' suffix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lon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olean telling whether a 'L' suffix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integer_par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representing the integer part of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decimal_par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ring representing the decimal part of the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0"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exponential_par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nential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valu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tring representing the exponential part of the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"0"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sig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gn of the exponential part. It may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eventual suffix. It may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ng_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arg token : '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: '+', '-', '*', '/', '&lt;', '&gt;', '&amp;', '|', '!', '%', '^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~', '&lt;&lt;', '&gt;&gt;', '=', '+=', '-=', '*=', '/=', '%=', '&amp;=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=', '|=', '&lt;&lt;=', '&gt;&gt;=', '!=', '?', '.', '-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 ',', ';', ':', '(', ')', '{', '}', '[',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        break         case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  continue      default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else          enum        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for           goto  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long          register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 signed        sizeof     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switch        typedef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void          volatile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hen you access a token name from within an analyzer the roo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of a token is always converted into a string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like '(', '{', ...etc are difficult to handl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FE code (parse problems). In all cases you'd bett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ring2id' function (see section 3, part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e simple 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id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umeric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ructure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um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x types are the pointers, arrays, tags and typ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mple types have these common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qualific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nothing occurs when no qualifi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tore_clas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nothing occurs when no store class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pecifi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e list of the lexical type specifiers. They are keyword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'int', 'const', ...etc and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presents an identifier previously aliased to a type in a 'type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Its only featur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ame : the corresponding identifier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uct_name, union_name, enu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epresents an identifier designing a structured or enumerated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eat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er token representing the name of the complex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keywor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keyword coming with the identifier. It is one of the toke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, union,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uct, union,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case of an anonymous struct definition. See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imp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, int, short_int, long_int, float, double, long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ign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lean which is true when type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nsert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is optional. It's present for a type 'int'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by the parser when he encounters a function declar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type (i.e. for external and local declarations and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keywor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okens : struct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od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struct or union type specific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_body, union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eft_brace : the token "{" beginning the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el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structure of root sort 'fields' containing a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s of all the fields of the C structure or union. The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trings. The name of an anonymous tag is "tag*N" where 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(it tells that it's the Nth anonymous tag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the extra feature 'first_member' which gives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 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a fiel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ntifier token of the field name or the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nymous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id : the tag name generated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se of an anonymou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initializ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initialization expression (see section 6.7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separat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parator token at the end of the field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amely a 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fir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iel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la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field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previou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field (if any, noth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nex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field (if any, noth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ight_brace : the token "}" ending the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keywor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od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enum type specific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left_bra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ken "{" beginning the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umerat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structure of root sort 'enumerators' containing a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all the enumerators defined in the enu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names are strings. It also has the feature 'first_memb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ives the first enumerat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an enumerator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ntifier token of the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initializ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initialization expression (see section 6.7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separat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parator token at the end of the field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amely a comma)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initializ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initialization expression (see section 6.7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) setting the value of the e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fir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numerator in th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la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enumerator in th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previou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enumerator (if any, noth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nex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numerator (if any, noth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ight_brace : the token "}" ending the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mple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type betwee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left_parenthes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(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betwee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ight_parenthes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the pointe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ta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*" appearing in the typ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qualific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's qualification, the same as for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of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the element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imens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ensions of the array.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dimensions_numb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imension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features 1..dimensions_numb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the dimension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m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left_brack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ken "[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siz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stant expression defining the size of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'nothing' if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right_brack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oken 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e that in this case the size of the tag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eature of the associated declarations (see section 6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an homogeneous presentation of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turn_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typ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left_parenthes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(" preceding the parameter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aramet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'nothing' (if no parameter is specified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parameters_numb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varar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lean is true when the function accept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rguments (in this case, 'parameters_number'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ameters explicitly decl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suspension_poi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exists only if 'vararg' is true. It contains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...' which appears at the end of the parameter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the features 1..parameters_numb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eature contains a parameter specification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sponding identifier token if any, or an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file in which the parameter'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sponding line number in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white_sp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mpty string 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 is related to ANSI function prototyp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of the arguments appear without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only occurs in K&amp;R C function definition : only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ppear in the function head. Their typ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beginning of the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label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sponding identifier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kinds of parameters have the common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separat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 following the parameter, if not the last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othing' otherwise (for an explication of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see 'parameters_declarations' in sectio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previou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parameter, if any, 'nothing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nex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parameter, if any, 'nothing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fir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parameter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la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parameter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ight_parenthes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)" ending the parameter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ype and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definitions have the common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viou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statement, i.e., type definition,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finition depending on the location of the cur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(external, local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ex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ir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atement in the type definition's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la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tatement in the type definition's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keywor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parat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 or semicolon token ending the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finition, union_definition, enum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keywor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token among struct, union,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od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compound type (se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function' type describing the functio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identifier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ty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'old' for a K&amp;R's style function definition, 'moder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S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arameters_declara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_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rameterDeclara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rameterDeclarati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rent_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toplevel' declarations (see section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rs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names ParameterDeclarationX are string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names (if any). They con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parame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parameter' structure (see 'function' type,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K&amp;R function definitions this structur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declaration between the function's head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previou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parameter declaration if any, 'nothing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nex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arameter declaration if any, noth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fir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la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ramet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sco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function_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tring representing the function's name where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first_declaration contains the first paramet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, 'nothing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'parameter_declaration' structure can be ins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 when a parameter figures in the head of a K&amp;R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not declared thereafter. In this case the typ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y default set to 'in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bod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body. It's a 'block' instruction (see sectio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topleve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the root of the syntactic tr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arent_declara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ype_defini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rm of root sort 'type_definitions'. The features ar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ing the names of the type aliases. Each featur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ype_definition' term (see section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truct_defini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rm of root sort 'struct_definitions'. The features ar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ing the names of the structures defined. Each featur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struct_definition' term (see section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union_defini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model as struct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num_defini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model as struct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truct_declara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rm of root sort 'struct_declarations'. The features ar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names of the structures declared. Each fea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struct_declaration' term (see section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union_declara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model as struct_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num_declara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model as struct_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external_declara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rm of root sort 'external_declarations'. The features ar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names of the identifiers declared. Each fea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'external_declaration' (see section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nction_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rm of root sort 'function_definitions'. The features ar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names of the functions defined. Each fea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function_definition' term (see section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files_numb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files that have been parsed when SuperLin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1 .. file_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eature contains a 'file_info' structure, name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ing representing the name of the file as he was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when SuperLin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first_tok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oke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clarations appearing at the beginning of a block { ... 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arent_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parameters_declarations' for a function body (see section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block_declarations' for a nes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local_declarat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rm of root sort 'local_declarations'. The features ar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ing the names of the identifiers declared in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eature contains a 'local_declaration' (see section 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ype_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for top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ruct_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for top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num_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for top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ion_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for top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ruct_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for top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num_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for top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ion_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for top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ing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ingle declarations have the common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co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larations which the declaration belongs to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plevel' or 'block_declara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viou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statement (declaration, function definition,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context) in the declaration's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ex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atement in the declaration's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ir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atement in the declaration's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la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tatement in the declaration's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the parameter_declaration structure should figu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 clarity we described it with the function_defini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declara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declaration, local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the declar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identifier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nitializ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ization expression if any (see section 6.7), 'noth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parat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 or semicolon token ending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declaration, union_declaration, enum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keywor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ken among struct, union,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identifier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emi_col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token ending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ifications are performed at parse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n incomplete struct or union declaration without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or union definition in the same scope is stated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n enum declaration which does not correspond to a visi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tated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have the common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co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pe of the current instruction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unction_body(FunctionName) where FunctionName is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orm occurs for a block instruction which is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unctionName (see section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ock : the block which the current instructio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n_body 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if' instruction which executes th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expression in the condition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se_body 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if' instruction which executes th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expression in the condition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beled_instruction, case, default, switch, while, for, do_wh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which embodies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ex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nstruction in the current block if any, 'nothing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previou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instruction in the current block if any, 'nothing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ir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nstruction in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a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nstruction in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single instruction which is the body of a labeled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case, default, if, switch, while, for or do..while instru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evious nor next instruction. In these cases the feature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xt contain 'nothing' while the features first and la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Labe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_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ab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ntifier token corresponding to the instruction'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token separating the label and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y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'ca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of the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token separating the condition and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y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token separating the keyword 'default' and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ompou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ft_br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{" token corresponding to the brace beginn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lock_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block_declarations' structure corresponding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and definitions made within the block (see section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instructions of the block (see section II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ght_br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}" token corresponding to the brace end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xpress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expression (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mi_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token end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Selec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'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f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(" beginning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expression (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gh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oken ")" ending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n_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lse_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'else' if any, 'nothing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lse_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corresponding to the 'else' case if any, 'no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'swi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f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(" beginning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expression (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gh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oken ")" ending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 instruction containing a sequence of 'case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verification of the coherence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ar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It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'wh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f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(" beginning the loo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expression (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gh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oken ")" ending the loo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corresponding to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_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'd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corresponding to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ile_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'wh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f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(" beginning the loo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expression (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gh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oken ")" ending the loo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mi_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token end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'f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f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ken "(" beginning th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itializ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ization expression of the loop if any (see section 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hing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rst_semi_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token follow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corresponding to the loop condition if any (see section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hing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cond_semi_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token following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e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expression of the 'for' statement if any (see section 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hing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gh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)" ending th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corresponding to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keyword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mi_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token end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'got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ab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ntifier token corresponding to the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mi_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token end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'retur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mi_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token end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Vo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_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mi_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icolon token in which this instruc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Primar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expressions are the identifier, number, characters_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kens. We must add to this list the parenthesized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f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(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enthesiz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gh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 primary expressions have the common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er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or token corresponding to the expression's one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hing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expression's operator is prefix, postfix, infix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behaviour. When describing an operator we will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Unar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sort of unary expressions is the corresponding unary oper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They have one common fea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the expression which is applied to the u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y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is '++' or '--'. Their mode feature contains 'prefix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tfix', according to the position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'+', '-' or '~' and the mode is 'pre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'!' and the mode is 'pre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'*' and the mode is 'pre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'&amp;' and the mode is 'pre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'sizeof' and the mode is 'pre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Binar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sort of binary expressions is the corresponding binary oper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inar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e is always 'infix'. They have two common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ft_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the expression on the left side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ght_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the expression on the right side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is one of : '+', '-', '*', '/', '&lt;', '&gt;', '|', '%', '^', '&lt;&lt;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'&gt;&gt;', '=', '+=', '-=', '*=', '/=', '%=', '&amp;=', '^=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|=', '&lt;&lt;=', '&gt;&gt;=', '!=', '.', '-&gt;',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reference is a binary expression, but it ha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since its operator is discontinuous  : 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r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corresponding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i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er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h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ft_brack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[" preceding the element's index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corresponding to the element's index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ght_brack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[" following the element's index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sort of this expression is '?'. The feature mode contains '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ature operator the token of the corresponding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at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corresponding t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expression if condition evaluates to non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l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token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l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expression if condition evaluat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corresponding to the functio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f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(" beginning the argu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s of the call.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rguments_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1 .. arguments_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uments (if arguments_number is not 0).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n expression. All arguments have the common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previou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nex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fir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la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gh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(" ending the argu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C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f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(" at the beginning of the typ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 type (see 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ght_parenthe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")" at the end of the typ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Initializa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ressions which set the initial value of an identifi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key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oken ":" (for the size of a tag) or a token "=" for the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of an identifier in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alization expression. It's either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complex initialization (e.g. the initialization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array). In the latter case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_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eft_br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ken "{" beginn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expression (a constant expres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expressions with perhaps complex initializations in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ight_br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ken "}" end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ilding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named 'slc' is provided with the SuperLint pack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s the rules compiler and produces an analyz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several files containing the analyzer'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n analyzer from a rules file, you can run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 files using the 'sl' shell script. See the READM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nt package for complete information concerning the use of s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Description of the rules specific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alyzer'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zer's specification consists of one or several files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rules, functions or procedures written in the C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ure LIF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of the analyzer is a procedure (see section 2.4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' which is invoked when the analyzer is launched with 'sl'.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files specified on the command line is automatically ef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ored in the global variable named 'syntactic_tre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'toplevel' structure (see 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dure 'main' is absent, SuperLint launch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 of all the rules of the analyzer's specification.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your own main procedure you have to handle by yoursel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tructures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is designed by an alphanumerical name always begi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 case letter. You don't need to declare structures like in C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predefined fields, i.e. you can add 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tructure as you want. You access the features of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operator, just like in C. When you try to get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ing feature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new feature to a structure with the 'set_feature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is destructive, in the sense that if you set a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th 'set_feature', the previous value of the featur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tructure ought not to have any feature. In the follow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ame identifiers such featureles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ay to pass arguments or to denote particular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nt is to use aliases. An alias is an alphanumerical nam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ppercase letter or an underscore. You don't need to declar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an alias value using the '=' operator. Once declared an ali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igned. The scope of an alias is the rule/procedure/fun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clared. It is destroyed when exiting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is much like a local variable in C, but with restriction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ructure = my_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feature(name, "Mr. Struct", MyStru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feature(foo, bar, MyStru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MyStructure.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feature(foo, nothing, My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declare that the alias MyStructure design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_structure', which has two features : name and foo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"Mr. Struct" and 'bar'. X is an alias for the feature fo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ure. At this moment the value of X is 'bar'. But after the destr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 : 'set_feature(foo, nothing, MyStructure)' the value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hing'. The alias X doesn't design the structure 'bar' but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of MyStructure independently of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purpose of the LIFE program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re actually psi-terms and aliases logical variab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t_feature' operation is the non-backtrackable assignment '&lt;&lt;-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dangerous to use it for all the syntactic structure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are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ause any problem as long as the user who programs with the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programs *effectively* like in C and doesn't mix both imper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le is a specific procedure which is called for each nod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anning of the syntactic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specification has the followin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ule ] &lt;RULE NAME&gt; (&lt;NODE NAME&gt;, &lt;DOMAIN NAME&gt;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test(&lt;ENTRY TES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E 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&lt;RULE NAME&gt; is an identifier. Two different rules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&lt;NODE NAME&gt; is an alias designing the syntactic node current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&lt;DOMAIN NAME&gt; is an identifier designing a set of ru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ful when using libraries of rules since it's possibl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Lint to perform verifications only for particular rule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3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&lt;ENTRY TEST&gt; is a logical expression selecting the node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must apply. If the expression is true the rule's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verification process continues with another rule or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6 for further details on log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&lt;RULE BODY&gt; is a sequence of instruct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. See section 2.5 for further details 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keyword 'rule' before the rule's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behave much like in C. Their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&lt;PROCEDURE NAME&gt; (&lt;PARAMETER 1&gt;, ..., &lt;PARAMETER N&gt;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DURE 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&lt;PROCEDURE NAME&gt; is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&lt;PARAMETER 1&gt;, ..., &lt;PARAMETER N&gt; are aliases design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&lt;PROCEDURE BODY&gt; is a sequence of instructions constituting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. See section 2.5 for further details 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FUNCTION NAME&gt; (&lt;ARGUMENT 1&gt;, ..., &lt;ARGUMENT N&gt;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CTION 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&lt;FUNCTION NAME&gt; is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&lt;ARGUMENT 1&gt;, ..., &lt;ARGUMENT N&gt; are aliases designing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&lt;FUNCTION BODY&gt; is a sequence of instructions constituting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. If you forget to specify a return value for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ier 'unknown' is returned. See section 2.5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call a function or a procedure with alias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been previously set you are in deep trouble. Current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 verification insuring that all the arguments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unction call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purpose of the LIFE program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actually translated into LIFE functions and procedur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may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block instruction :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a sequence of instructions, two instructions being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f(1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1 = X.fiel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2 = X.fiel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(Y1.foo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Aliases defined within a block are NOT local to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Remember that the scope of an alias is the rule/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 alias definition (see section 2.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IAS NAM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6 for further details 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procedure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CEDURE NAME&gt; (&lt;PARAMETER 1&gt;, ..., &lt;PARAMETER 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PARAMETER 1&gt;, ..., &lt;PARAMETER N&gt; a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'donothing' instruction which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'return'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XPRESSION&gt; i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only occur in a function body for it is intend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: Unlike in C the function doesn't return after the 'return'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 been executed. If there are other instructions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return' instruction they are execut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 'if'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&lt;CONDITION&gt;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RST 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COND CAS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CONDITION&gt; is a logical expression an &lt;FIRST CASE&gt; and &lt;SECOND 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&lt;CONDITION&gt; is true &lt;FIRST CASE&gt; is executed, &lt;SECOND CASE&gt;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COND CASE&gt; specifica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Because of the method used to parse LIFE (operator's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 it is difficult to parse correctly nested if...then...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. Currently if one of the &lt;FIRST CASE&gt; or &lt;SECOND 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needs to be an if statement, it MUST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bloc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...) th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..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..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over the symbol 'if' being defined as an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Lint rules language, you must put in betwee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it as an identifier (when handling an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ctic node produced by the parser, for example)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parsed incorrectly by Wild_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mark remains true for the 'return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'switch'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(&lt;EXPRESS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(&lt;CASE 1&gt;, &lt;INSTRUCTION 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(&lt;CASE N&gt;, &lt;INSTRUCTION N&gt;) 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(&lt;DEFAULT INSTRUCTION&gt;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XPRESSION&gt; is an expression and &lt;INSTRUCTION 1&gt; ... &lt;INSTRUCTION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DEFAULT INSTRUCTION&gt; a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CASE 1&gt; .. &lt;CASE N&gt; are either expressions or multiple choic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&lt;EXPRESSION 1&gt;, ..., &lt;EXPRESSION M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XPRESSION 1&gt;, ..., &lt;EXPRESSION M&gt; 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ing this instruction &lt;EXPRESSION&gt; is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value V compared with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 is the least integer in 1..N such that V is equal to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CASE i&gt;, if this one is an expression, or V is equal to the valu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&lt;EXPRESSION j&gt;, if &lt;CASE i&gt; is a multiple choice cas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TRUCTION i&gt; is executed and the execution of the 'switch'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'default' case, the &lt;DEFAULT INSTRUCTION&gt; 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 defined abov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Standar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ex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ucture with or witho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boolean value 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function call. Note that any LIFE function may be used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 Therefore we encourage you to search in the Wild_LIF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function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feature access with the '.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ruct.the_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tree.node.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 arithmetical expression with operators : '+', '*', '-', '/', '^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boolean expression with operators : 'or', 'and', 'not' or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rison expression is a binary expression whose oper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==', '&lt;&gt;', '&lt;', '=&lt;', '&gt;' or '&gt;=' and whose operand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==' operator is the same as in C, except that i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=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o 'true' iff X designs a structure named foo,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&gt;' operator is the negative form of the precedent. It'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!=' operato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expression is an expression occuring only in an 'entry_test' or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A logical expression may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binary expression with operators '&amp;&amp;' or '|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the same meaning as the corresponding one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not use them in a boolean expression. The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from the evaluation's order. These operators evaluate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. The boolean operators 'and' and 'or' have no insured evalu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int comes with several built-in structures, 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may be give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[] : the empty list with n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list(E, L) : where E is a structure and L a list (it's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 empty list has two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rst_element : the first element in the list (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designed by 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il : the list except its first element (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esigned by 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may be specified extensively by giving all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[1, 2, 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L.tail.first_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 = newlist("hello"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example the value of E is 2 and the value of L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hello", 1, 2,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eatures_list(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turning the list of features of the structur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hat' if any, []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as_feature(Feature,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if the structure designed by 'What' has the featur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e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nly be used in a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yntactic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'toplevel' structure of the syntactic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or the purpose of the LIFE program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t's not a function but a persistent variable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owever meaningless for the user of the C-lik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arse_tree(Operation,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cans the syntactic tree from the node 'Node'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of its subtrees the operation 'Operation' which must b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the procedure 'Operation' is applied twice on the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the node is encounter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the operation has been applied to all the subtrees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inguish these two cases the function 'parse_mode'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 it returns 'prefix', in the second ca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ost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ther functions are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urrent_declaration : the declaration whose subtre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ed, 'nothing' otherwise (see section 4, part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urrent_block : the block whose subtrees are currently expl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hing' otherwise (see section 5, part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current_instruction : the instruction whose subtree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ed, 'nothing' otherwise (see section 5, part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can_tree [ ({ &lt;DOMAIN 1&gt;, ..., &lt;DOMAIN N&gt; }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aunches the scanning of the syntactic t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oplevel' node, applying the rules whose domain is on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OMAIN 1&gt;, ..., &lt;DOMAIN 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domain name is specified all the rules are applied :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ehaviour of an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uses 'parse_tree', therefore all the associ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rror_msg(Message [, Tok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dure writes the error message 'Message', giving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file and line from the token 'Token' (see section 1, part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can only be called in a rule or in a 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ccessed from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rule in which this procedure is called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this option by adding the dire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rules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your rul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s_token(What), is_not_token(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whether the structure designed by 'What' is a tok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nly be used in a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s_operator(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if 'What' designed by 'What' is an operator or not, i.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(see section 6, part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nly be used in a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s_assignment_operator, is_logical_operator, is_arithmetic_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_relation_operator, is_conditional_operator, is_unary_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struct_reference, is_assign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previous one, but for specific expressions (see section 6, part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only be used in a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pand_type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the expanded form of the type structu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'Type' (see section 3, part I), i.e. the equivalent typ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 names defined in a typedef statement have been recur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their equival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asename(Fil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Path' designing an absolute UNIX path of a fil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ng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_extension(Fil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Path' designing an absolute UNIX path of a fil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extension of the file name if any, the empty strin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rites all its arguments in the standard outpu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ring2id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ransforms the string 'Identifier' into an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. This function is useful when handling structures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literally written because they would cause probl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parser (e.g. '!', '(', ...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ways use this function when using non alphanumeric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like the tokens or expressions nodes (see section 1 and 6, part 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