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.if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onIsNC.ifCman_class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user_interfacebugsOIxNC.ifRICdateOIx(SNifnCstringOIxAn `if' is a conditional statement, similar to the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if-then-el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executed, the first argument is evaluated.  If it succeed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is executed next, otherwise the third.  Both the second and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 may be @nil (their default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al trick is to use `if(&lt;Statement&gt;)'.  This will suc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success or failure of &lt;Statement&gt;.CchainsizeOIxIeN$class.when$C.wheneN$examples$8EN$examples$5XnnXAoffCnumbervalueOIx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