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document-tactic empty-set-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llows the addition of the assumption ~(mem x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a variab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ns-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Top level tactic for SET THEORY framework.  Solves set the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by rewriting and first-order reasoning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pow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writes (mem x (pow y)) to (subset x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~(mem x (pow y)) to ~(subset x y)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set-co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writes (mem x (compl y)) to ~ (mem x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~(mem x (compl y)) to ~ ~ (mem x y)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set-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writes (mem x (diff y z)) to (mem x y) &amp; ~ (mem x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~(mem x (diff y z)) to ~((mem x y) &amp; ~ (mem x z)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se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writes (= x y) to (subset x y) &amp; (subset y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~(= x y) to ~((subset x y) &amp; (subset y x)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set-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writes (mem x (inter y z)) to (mem x y) &amp; (mem y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~(mem x (inter y z)) to ~((mem x y) &amp; (mem y z))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set-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writes (subset x y) to ((all z) ((mem z x) =&gt; (mem z 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~(subset x y) to ~((all z) ((mem z x) =&gt; (mem z y))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set-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writes (mem z (union x y)) to (mem z x) V (mem z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~(mem z (union x y)) to ~((mem z x) V (mem z y))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bleds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This is actually a tactical, or a higher-order functio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.  BLEDSOE applies a given list of rewrite rules to all t-ex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quent.  The rewritten sequent is passed to TABLEAU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olution is found, then BLEDSOE rewrites the new sequ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bmits it to TABLEAU.  The process continues until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is found or else a sequent is derived which is bo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in normal form (i.e. cannot be rewritten so as to chang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cannot be solved by 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is sequen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actic was first used by Woody Bledsoe in The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al Intelligence (1971) to solve problems in set theory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*constants* [~ V * thm some all =&gt; &lt;=&gt; &amp; &gt;&gt; subset powerset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 compl = diff 0]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