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atic Plan Adaptor (SP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P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efforts in case-based reasoning have made advanc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domains, but general principles and domain-independen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slower to emerge.  To characterize the fundamental tradeof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 the process of plan adaptation, we view the planning proce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rough a tree of partial plans: plan generation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's root and adds constraints, plan adaptation starts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in the graph and can either add or delete steps and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 is a domain-independent algorithm for case-based plan adap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und, complete, and systematic.  Since SPA is sound, every pl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s guaranteed to achieve the goal. Since the algorithm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guaranteed to find a plan if one exists, regardless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returned from the library.  Systematicity guarantees that SPA exp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of partially specified, incomplete plans avoiding redund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d effort.  The algorithm provides an excellent vehic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, particularly on issues involving the role of heuri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-specific knowledge in the plan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horough description of the algorithm, its imple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rimental results that shed light on performance issues, se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ks, S. and Weld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atic Plan Adaptator: A Formal Foundation for Case-Based Pl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Computer Science and Engineering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-09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to Journal of the A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ks, S. and  Weld, D., ``Systematic Adaptation for Case-Based Planning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ternational Conference on AI Plann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lege Park, Maryland, June 1992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ks, S. and Weld, D., ``The Systematic Plan Adaptor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ity of Washington CSE Technical Report 92-07-06, July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mplementation is believed to work, but no promises ar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ail to bug-spa@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cquire a copy of SPA (either by FTP or a friend), please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l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load the pl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he CMU defsystem utility, which re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.SYSTEM to get the file names and dependencies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for pathnames that don't agree with yours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be the only one that has site-specific pat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n load the syst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K:DEFSYSTEM 'SPA '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ut yourself in the SP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imitive but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LOADER.LISP file, then execute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-SPA and/or COMPILE-S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will definitely want to compile the cod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por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change some parameters in the lo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at the only known source of possible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de controlling garbage-collection in EXPERIMENTS.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orst case you can comment out the system-specific ca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C-ETC and SET-GC-PARAMETERS, but we won't vouc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's efficiency thereafter.  Tuning the garbage-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seemed to have a fairly big effect on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pl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wo basic modes are generative (no library adaptati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it.  The file FRONTEND.LISP supplies one entry poi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---PLAN-GENERATIVE and PLAN-R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ach case you may supply a plan-ranking function---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function that takes a QENTRY structure (a pl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tend/retract direction) as input and generates a r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.  Lower numbers will be considered first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-CONTROL-FUNS.LISP, or there's an example in DEMO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lso supply the initial and goal states,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two ways:  either supply them directly as lists of S-expre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a pre-defined "problem name" (see PROBLEM LIBRARY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in refit mode you can also supply a "library hin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problem name of the plan you want to hav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y plan for this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ther thing you have to do is to load a "domain" (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schemas) ahead of time.  (see DOMAI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library associates a name (e.g. SUSSMAN-ANOM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number of things:  the initial and goal st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blem, a domain for that problem, and (possibly) 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 for that problem.  (The stored plan is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PA in generative mode, but the problem librar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 so it needs to be generated only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LIBRARY.LISP manages the problem library.  Als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in the subdirectory LIBRARY for examples.   An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library has to suppl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 name for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 a domain name for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 function that generates a library plan for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 a function that takes a new input problem (initial+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s whether the stored problem is appropri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brary refit, and if so returns a copy of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plan appropriately fitted for the new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domain is just a set of operator schemas.  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use the domain bound to the variable *TEMPLAT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DOMAINS.LISP associates names (e.g. BLOCKSWORLD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t of schemas, and loads them on demand.  See this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s of how to define a domain and give it a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will call (LOAD-DOMAIN -name-) or us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ITH-DOMAIN -name-  . code).   If you use the problem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fine your problems you won't have to load a domain explici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'll have to call LOAD-DOMAIN before doing any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getting information printed while planning is unde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ability to access and examine partial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ability to examine the sear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is functionality is in the file DEBUG.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un-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 (ADD-DEBUG . keys ) turns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reporting.  See DEBUG.LISP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keys.  :EXTEND :Q and :RETRACT seem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 debug messages with (DELETE-DEBUG . keys) or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to turn it off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xamining partial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lag *DEBUG-SAVE-TREE* does two things:  (1) it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re search space to be stored within the queu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uses every partial plan to be given a unique name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P254) and interned.  You can therefore examine a pla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now its name (which will be printed by the run-tim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(DISPLAY-PLAN plan-name) or (DISPLAY-PLAN-VERBOSELY plan-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should be used judiciously.   It causes an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of CONSING.  The function (CLEAR-NAMES) will unin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names so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xamining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arch queue is bound to the variable *THE-QUEUE*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routines in PRINTING.LISP allow you to look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peri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EXPERIMENTS.LISP provides two entry poi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experiments:  RUN-REFIT-EXPERIMENT and RUN-GENERATIVE-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you supply a problem name and the functions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ll the setup, run the planner, and report timing and queue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mis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some new features (sensing operations, runtime variables, hands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partially implemented and are not guaranteed to wo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away from these features, stick with vanilla strips ope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in the papers above, you should be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