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$B%f!&lt;%6%$%s%?%U%'!&lt;%9%$%s%9%H!&lt;%k&lt;j0z$-=q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May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-Ko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$B%=!&lt;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$B%U%)%s%H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opicon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script_11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scroll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test_11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kanji_16.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if: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 patch-dirctory #$B$N#(B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patch: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$BO@M}%G%#%l%/%H%jEPO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f"   := ["user:kappa&gt;user_i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b"        := ["user:kappa&gt;user_if&gt;pb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"       := ["user:kappa&gt;user_if&gt;cal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ipatch"   := ["user:kappa&gt;user_if&gt;patch"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$B5/F0%/%i%9EPO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USER-i/f",kappa##pb_manag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+%?%m%0$7$?%/%i%9$r#(BSAVE#$B$7$F$$$kESCf$G#(B,#$B&lt;!$N$h$&amp;$J#(Bwarning#$B$,=P$?$i#(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act all and continue"#$B$rA*Br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kappa##pb_cell_constraint_DB  contains asse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save all asserted predic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