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nager name : record object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 name    : RDO.DOC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ditor       : T.Kawamura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unction     : Record_Object Document File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pdate       : '88/10/18  created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2/18  updated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name &amp; Class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_name       |          Class_na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TALOG.COM     |                               | Catalog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.DOC         |                               |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.MACRO       | kappaRDO_macro                | Record_Objec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RDOFMT.MACRO    | kappaRDO_format_macro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SCHEMA.MACRO | kappaRDO_schema_macr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OBJECT.ESP   | kappaRDO_object               | Record_Object M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CREATE.ESP   | kappaRDO_create               | cre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CATTR.ESP    | kappaRDO_create_attribute     | create attribut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READ.ESP     | kappaRDO_read                 |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RATTR.ESP    | kappaRDO_read_attribute       | read attribut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MODIFY.ESP   | kappaRDO_modify               | modif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MATTR.ESP    | kappaRDO_modify_attribute     | modify attribut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DELIDX.ESP   | kappaRDO_delete_index         | make index_delet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DATTR.ESP    | kappaRDO_delete_attribute     | get attribute_field index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RIDX.ESP     | kappaRDO_read_index           | read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FIELD.ESP    | kappaRDO_field                | get child_field from 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                               |    or occ_field from 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EDIT.ESP     | kappaRDO_edit                 | edit str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VLIST.ESP    | kappaRDO_value_list           | get value from Valu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VLCHECK.ESP  | kappaRDO_value_list_check     | check Valu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RDOCHECK.ESP    | kappaRDO_check                |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SETCHECK.ESP | kappaRDO_set_value_check      | check set_valu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IXLOG.ESP    | kappaRDO_index_log            | make index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RSBUF.ESP    | kappaRDO_record_string_buffer | supply Recor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COMMON.ESP   | kappaRDO_common               | common predica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DOTERM.ESP     | kappaRDO_term                 | convert Te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lease_Me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la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Method_name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create(Class,-$Record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nst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Method_name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 Rec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initialize($Obj,Format,Table_schema,Constrait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record($Obj,$Status_Obj,Valu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record($Obj,$Status_Obj,-Value_list/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record($Obj,$Status_Obj,Record,Format,-Valu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temp_record($Obj,$Status_Obj,-Value_list/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modify_record($Obj,$Status_Obj,Valu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make_delete_index_log($Obj,$Status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record_string($Obj,$Status_Obj,String_record_list/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record_string($Obj,$Status_Obj,Record_string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index_update_log($Obj,$Status_Obj,-Index_update_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unique_check_log($Obj,$Status_Obj,-Unique_check_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format($Obj,$Status_Obj,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format($Obj,$Status_Obj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temp_format($Obj,$Status_Obj,-Temporary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temp_format($Obj,$Status_Obj,Temporary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replace_format($Obj,$Status_Obj,-Replace_forma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replace_format($Obj,$Status_Obj,Replace_forma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update_mode($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RID($Obj,$Status_Obj,-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RID($Obj,$Status_Obj,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release_all_RS($Obj,$Status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or Read Ind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initialize($Obj,Index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index($Obj,$Status_Obj,Index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index($Obj,$Status_Obj,-Index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set_rid_string($Obj,$Status_Obj,RI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rid_string($Obj,$Status_Obj,-RI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reset_index_info($Obj,Attr_name,Read_type,Data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get_access_type($Obj,^Access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No.|  Date    | Class_names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 |'88/12/16 | kappaRDO_value_     | This class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|           conver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 |'88/12/16 | Catalog File        | (1) RDOCONV.ES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|                     | (2) RDORIDX.ESP is changed the turn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3 |'88/12/16 | kappaRDO_read_      |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-18 |          attribute  | (1) How to read RS_field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 |'88/12/16 | kappaRDO_create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|          attribu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End of Document File 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