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I K E   R E F E R E N C E   M A N U A L   U P D A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xtension to table of contents for MIKE-2... simply append to MIKEREF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FAST FORWARD CHAINING RET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TRUTH MAINTEN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New tracing facilities for the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 Work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1     Basic T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2     Loo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3     Contradiction resolution and negation: ~ 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4     Paradox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    RETE and TMS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HYPOTHETICAL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Overview and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World operators: new_world, suppose, in_world, in_new_child_world_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 Worlds browser: 'worlds', 'wdescribe'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    Contradiction handling via spe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     Merging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      Summary of Worl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 Standard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 Bayes/Shortliffe/Buchanan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 Fuzzy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 Summary of uncertaint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 Finding/Setting the current uncertainty calcul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    Uncertainty and conflic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8     Entering uncertain responses a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FORWARD CHAINING RULE SYNTAX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 Legal forward-chaining conditions (updates section 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 Legal forward-chaining actions (updates section 5.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INDEX (updated for all sections to incorporate MIKE-2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FAST FORWARD CHAINING RET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versions of MIKE, rules were picked for inclusion in th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checking the left-hand-side conditions of every available ru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ycle of forward chaining. This is a very simple, 'brute force'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king rules to fire, and tends to be very inefficient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ru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2 contains an implementation of the RETE pattern-matching algorith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down the number of rules checked on each cycle by short-li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se left-hand-sides have recently become true due to working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hanges. RETE does this by constantly monitoring all working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hanges.  If such a change causes a rule's left-hand-side to becom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rule will be added to RETE's short-list. If RETE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he forward chainer only checks the short-list for suitable r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ycle, hence saving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e in the speed of forward chaining execu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knowledge base you are using.  In particular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rules (&gt; 20) and don't rely extensively on fancy fea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, then you will obtain a noticeable speed-up by switching on 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(although there is a one-off delay during ru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).  Conversely, if you have only a few rules, but rely mos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ccess and demon-triggering, then RETE processing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because the algorithm does a lot of unnecessary work in 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demons and creating a short-list of rules which is small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nction, the RETE processor must first compile all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cts into a network, so that it knows which rules to add t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rom) its short list when a particular fact becomes tru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. This compilation only needs to be done once per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on, and it is automatically done for you whenever a knowledg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'kb ' command. For this reason you should try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bit of using 'kb ' rather than the 'reconsult' alternat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use RETE optimisation. For knowledge bases with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rame data (e.g. KIVA.KB) compilation can take some tim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disadvantageous you should disable RETE optimis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 optimisation is enabled by default, and runs so as to b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 If, however, you want to change or examine the current 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he following MIKE commands are availab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_on   Turns RETE on, also forces a recompilation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of the RET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_off  Turns RETE off, and deletes whole RETE network an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freeing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acing option 9 (show single stepping) will not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4.5.3 while RETE optimisation in enabl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levant information is not available for the trac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RETE algorithm implementation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provid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ritt, D., Building Expert Systems in Prolog, Springer-Verlag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 0-387-97016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rateful for permission granted by Dennis Merritt to use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E code developed in chapter 8 of 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 ARE PROVIDED IN THE FILE 'HOWTO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TRUTH MAINTEN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Maintenance System (TMS) keeps track of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working memory assertions.  Derived conclusions stored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be thought of as a 'house of cards' (they depend o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, which in turn depend on earlier ones, etc.).  Re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ertion might cause the house of cards (or part of it) to cru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introduce inconsistencies.  The TMS handl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keeping, and resolves inconsistencies automaticall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 providing new justifications for working memory as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ustification browser' displays the tree of dependenc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articular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S works by monitoring all changes to working memory, and if it tr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ich causes the left-hand-side of a rule true to become tru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that rule, just as the forward chainer would have done. Analog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nge causes the left-hand-side of a rule to become fal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viously been true, then conclusions which depended upon th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rule (assuming all of its left-hand-side elements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ue) are now retracted.  Changes which result in this mann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trigger additional changes, hence the 'house of cards' meta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ded tour of the TMS is given in section 6.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FORWARD CHAINING BEHAVIOUR: Pursuing the 'house of cards' metap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ucial to understand that rule processing by the TMS is 'opportunist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ycle-based.  By 'cycle-based', we mean the style of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described in section 3, wherein MIKE works its wa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ze-act' cycle, one cycle at a time, firing a single rule on ea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.  When you are not using the TMS (i.e. during conventio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, this is precisely the behaviour triggered by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is cycle-based behaviour, the 'opportunistic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more like a chain reaction: you add some element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, which in turn triggers some rule which depends on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(those elements) to have all of its left-hand-sid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(as if the rule were 'lying in wait' ready to fire).  The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rule may in turn add more elements to working memory, which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rigger more rules.  So, if you have the TMS enabled,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fc' or 'go', you would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add &lt;wm-el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ball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S is optional, but is off by default.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ow you to check or alter the status of the T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_on    Turns tm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_off   Turns tm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ms_on does not update working memory or trap contra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.  If you wish to force the tms to do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use the command find_wm_elements. Note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dvisable to enable or disable the TM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t when a kb is first loaded, as working memory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te that the TMS doesn't like, i.e. contradictions and parad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introduced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he TMS will only work while R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RETE cannot be disabled while the TMS is enabled.  This i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ccidentally disabling the 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TMS RULES P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MS favours 'pure' working memory patterns in its ru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m-pattern1&gt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m-pattern2&gt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&lt;wm-pattern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wm-pattern4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, right-hand-sides should only contain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 to be added, (in fact you can either include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'add' or leave it out at your own discretion). 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log, or the use of 'remove', will cause unwanted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ed to creating rules which use 'flags'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DON'T USE THE TMS IN THIS WAY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ule is anomalous as far as the TMS is conce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e weir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_did(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ready_did(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nomalous because the logic underlying the rule is parado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says: if X then not X ), due to the absence of a pattern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New tracing facilities for the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dditions have been made to the MIKE tracing facilities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analysis of TMS programs.  These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?- how &lt;wm-pattern&gt; command now lists all the reasons (as oppos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why the pattern &lt;wm-pattern&gt; is in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ly new command, ?- justify &lt;wm-pattern&gt;, has been ad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plays the hierarchical tree of premise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, X, was drawn. A full explanation of this command is shown in 8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 TMS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option 5, which is normally used during forward ch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orking memory and frame changes, can be used in TMS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urpose, and will inform the user of any changes that occur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Unlike its forward chaining counterpart this tracing show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moved as well as added to wm, and shows which rule has ca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MS only works for 'flat' working memory elements (e.g.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strings) and will NOT work with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rac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X     This lists all the reasons why the pattern X is in 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X This draws a justification tree showing how X got into 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rawn using text characters only, so it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C compatables. Several notational convention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s should be observed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op level user input is denoted by a smiley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wm elements joined by a vertical line are &amp;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discontinuity in the vertical lines represents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repeated wm patterns are displayed in curly br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dependant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  Tracing option 5 is normally used during forwar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working memory and frame changes. In TMS mod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the same purpose, and will inform the user o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ccur to working memory. Unlike its forward chaining co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this tracing shows elements being removed as well 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Work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 Basic T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the main features of the truth maintenanc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example. The knowledge base used is shown below, and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KE2 under the filename TMS1.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n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.          /* believe c if a and b are tr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tw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d            /* not d: really means 'd is absent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.          /* believe e if c is true but not 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used to load the knowledge bas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rete_on.           /* turn RET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ms_on.            /* turn TMS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kb 'tms1.kb '.     /* load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inspect working memory, add a, and check working memo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s below. (Recall the discussion above tha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MS is normally triggerred by 'add' rather than 'fc' or 'g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/* nothing t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d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not unexpected: a is in now in working memor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 and check the contents of working memory issu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dd b.            /* this will suddenly trigger rule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m reveals that a,b,c and e are working memory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MS has trapped both of the working memory changes and has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are true (in wm), so c is true (by rule one), and so is e (by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use the 'how' command (see section 6.2) to see why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eived to be true, or alternatively you can use a new command, jus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'justification tree' for e, which shows in detail the reason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s in working memory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justify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diagram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_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_0       /*  0 = smiley face = 'because you told me so'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_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_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-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agram actually displayed on the computer scree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than this, as MIKE draws it using graphics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in an ASCII text file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e a few important notational conventions used in these tre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user input from the top level is denoted by a smiley face (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above). Another is that the conjunction of wm patterns jo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(e.g. a and b in this example) must all be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(in this case c) to be true. Discontinuity in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disjunction.  To demonstrate this, add c to working mem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d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how c' will now give two justifiations for c ('a&amp;b from rule 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top level'). Typing 'justify c' will give the following resul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justif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/* c is true because ....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a          /*    a is true (which is so because..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0        /*        you told me so)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/*    AND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_b          /*    b is true (which is so because..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0        /*        you told me so)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ALTERNATIVELY, c is also true becaus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_0          /*    you told me so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embodied head (shown as a 0 above) at the foot of the tre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ason for c appering in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justification tree is drawn using standard PC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so it should work on all PC compatables, with all possib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S processes are totally reversible, which means that if b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top level c and e are subsequently removed by the 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2 Loo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culiar situation for the TMS is a 'proof loop', when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d to be true (either directly or indirectly) by itself.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monstrated using the knowledge base below (included as TMS2.K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ackage). The third rule states that b is true if e is true, bu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 e is only true if c is true due to a and b be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n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tw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thre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nowledge base can be loaded into MIKE using the command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nsure that the TMS is enabled first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kb 'tms2.kb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and b are now added to working memory the TMS will add c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from rule one), which will in turn cause e to be added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from rule two). If tracing option five is enabled all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stigated by the TMS, and by you, will be reported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ppen. This is a useful facility as it eliminates the need to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wm' command (see section 3.4.3 for details of tracing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emonstrates the tracing and loop detection features of the TM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racing(5).      /* Toggle tracing option f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a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working memor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1 current working memory elemen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b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as just been added to working memory by ru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has just been added to working memory by rul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from the output of the tracer that the addition of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does not prompt the TMS to add b. This is because the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at there is a loop, and stops processing (if it did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would enter an endless loop). Such loops can are best visual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justification tree, an example of which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justify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_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_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_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_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_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-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justifications for b are top level (shown as 0) and e. Note that 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braces to represent repetition in the tree, and tha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nodes are not shown. This makes loops easier to spot and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to a manageable size by eliminating un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 Contradiction resolution and negation: ~ 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erator, the tilda (~), has been added in MIKE 2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something that is explicitly NOT true. An illu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and --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means c is true (in working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d  means d is not in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   means e is not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if, for example, both e and ~e are in working memor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ation. If the TMS is enabled when such a situation occur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y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example 1 again (file TMS1.KB, described in section 8.3.1)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it, and then extend it by introducing a contradiction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ules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n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.          /* believe c if a and b are tr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tw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d            /* not d: really means 'd is absent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.          /* believe e if c is true but not 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'seeding' working memory with a and b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d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a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b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as just been added to working memory by ru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has just been added to working memory by rul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working memory is now: a,b,c and e. A contradi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roduced into working memory, and its effects studi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dd ~e.   /* this contradicts 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show you what happens, think for a moment about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~e.  Recall that e has been added to working memory by rule two.  Both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~e cannot hold simultaneously, since that would be a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MS has two choices at this point: either admit that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less, and ask the user to resolve the contradiction manu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see if there is a plausible way to revise (and thereby elim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liefs.  The TMS only gives up and asks the user to resol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ttempting to resolve things for itself.  To do this, it focu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which is a derived conclusion (e in this case... the belief ~e is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 asserted by the user rather than a derived conclusion), and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'foundations' of e (the 'bottom line' premises from which 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) can be 'undermined' in a sensible way.  The foundations of 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des a, b, and --d, as seen in the following proof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justif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_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_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_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_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-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fs can be 'undermined' if there is no basis for believ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.  Since a and b were asserted directly by the user,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mined by the TMS.  The absence of d, however, is simply a '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' which holds at the moment, but has no firm foundation of its own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fore be undermined by changing its state from absent to presen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TMS adds d automatically.  This undermines e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 becomes 'in', e becomes 'out' (absent), since rule two no longer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S not only needs to add d, but also needs to store a just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intuitive justification is that 'this helped m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', but formally it is useful to store the precise situ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for this particular addition of d.  That way, if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the TMS can automatically remove d once again.  The real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utomatically-added working memory pattern (in this case, d)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ion of all the other foundation nodes that were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esolve the contradiction (in this case, b &amp; a)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which triggered the contradiction (in this case, ~e)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ication for d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mechanism MIKE-2 has for storing such a justificati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p a brand new rule at run-time, and 'feed it in' to the TM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ookkeeping will take place to handle the removal of b, a, or ~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w rule mimics the structure of the justification tree for d, an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 (notice the internally-generated rule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contradiction_resolver_13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in the current example, you can see that the appropriate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and to the rule set have taken pla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working memor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5 current working memory elemen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how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loaded rul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diction_resolver_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3 ru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tus of d has not significantly changed due to thi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ne from being absent from working memory (--d) to being present (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make the distinction between this and d changing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not true (~d) to true (d), which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ication for adding d can be shown by using 'how' or 'justify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m up the contradiction resolver rule generated by the TMS to jus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for reversal of, it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that if any one of the foundations (a,b or ~e) of this r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working memory then the rule will become false, and 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be removed from working memory. This is correct, as a,b and ~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ultimate reasons why the conflic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ntradictions which the TMS cannot resolv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here nothing can be done to remove a conflicting elemen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flicting wm elements are added from the top level. By way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 to working memory 'by hand' using the command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~e has already been added from the top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be produced by the TMS alerting you to the fact that both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~e are in working memory. Removing either of these elements will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Here is what the interaction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d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adiction has occured, both e and ~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in working memory. This could not be resolv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now remove either or both of these items from 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working memor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6 current working memory elemen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both e and ~e are in working memory, so it is up to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ne of these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4 Paradox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knowledge base (TMS3.KB), in which the conclus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d being absent, but d itself depends upon e being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n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.          /* believe c if a and b are tr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tw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d            /* not d: really means 'd is absent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.          /* believe e if c is true but not 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thre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kb 'TMS3.k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KB TMS3.k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nowledge bas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OPTIONS                     USEFUL COMMANDS            STATUS/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............................. tms_on.     tms_off.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............................ rete_on.    rete_off.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.......................... show rules. describe R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......................... browse.     describe F.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elements......... wm.         cf.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paradigm............ certainty.  threshold. 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nowledge base.......... kb '&lt;filename&gt;'.           tms3.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lict resolution strategy (in order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fractoriness,recency,specificity,lhsthreshold,cfstr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ft-hand-side certainty threshold of 0.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RETE net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ing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5: show new working memory elements or frame changes is currently enabl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a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working memor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1 current working memory elemen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b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as just been added to working memory by ru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has just been added to working memory by ru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as just been added to working memory by ru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y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which was apparent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|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|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--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enable given premise(s) c&amp; --d   of ru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support for WM pattern d, so MIKE has remo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working memor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4 current working memory elemen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justif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|_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_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_0</w:t>
      </w:r>
    </w:p>
    <w:p>
      <w:pPr>
        <w:pStyle w:val="PreformattedText"/>
        <w:bidi w:val="0"/>
        <w:spacing w:before="0" w:after="0"/>
        <w:jc w:val="left"/>
        <w:rPr/>
      </w:pPr>
      <w:r>
        <w:rPr/>
        <w:t>|_-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 RETE and TMS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summarises the possible situations in which the main 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MS comman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|Status Requr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ommand 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entered | Rete | Tm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tms_on   | on   | 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tms_off  | on*  |  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rete_off | on   | 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rete_on  | off  |  off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se are consequences of other parts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S and RETE status can be checked using the status command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 status flags shown in the right column are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OPTIONS                     USEFUL COMMANDS            STATUS/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............................. tms_on.     tms_off.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............................ rete_on.    rete_off.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.......................... show rules. describe R.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......................... browse.     describe F.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elements......... wm.         cf.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paradigm............ certainty.  threshold. 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nowledge base.......... kb '&lt;filename&gt;'.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lict resolution strategy (in order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fractoriness,recency,specificity,lhsthreshold,cfstr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ft-hand-side certainty threshold of 0.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HYPOTHETICAL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Overview and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tical Worlds machinery in MIKE-2 (hereafter called simply Wor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write rules which can follow through several lines of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, each in its own 'world'.  Like the TMS, Worlds is really a su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-keeping routines to keep track of a history of working memory as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 particular style adopted in MIKE-2 Worlds could just as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partitioned working mem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otivation is this: in working through a set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via forward-chaining rules), you might be interest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ties, depending on which of several different scenario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KE-1, or any other non-Worlds rule machinery, you c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multiple scenarios by executing several different runs,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rting working memory (depicting the different scenario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ote of the different outcomes.  However, there are two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having MIKE-2's Worlds machinery keep track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IKE can pursue each of the scenarios independently, and then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outcomes at a glance.  The range of different outco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been apparent had you been forced to undertake separat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Moreover, the relationship between scenarios and their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can be perspicuously displayed using MIKE-2's 'Worlds brow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here each of the different scenarios involve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 'merged world' can be created at the end which inherit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just the user-specified worlds.  For instance, if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looks at the effect of 5 different weather conditions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oks at the effect of 3 different purchasing decisions,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can be explored by merging the outcomes of two of the eight (5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.  We will illustrate this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The World operators: new_world, suppose, in_world, in_new_child_world_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orlds are created with the prefix operator new_world,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world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s are asserted in those worlds using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&lt;wm-pattern&gt; in_world &lt;world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ne below illustrates these operator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on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                                  /* beginning of processing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world A &amp;                           /* create 3 new worlds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world 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world 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'it is raining' in_world A &amp;    /* imagine 3 different th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'it is snowing' in_world 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'it is sunny' in_worl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world must have a variable as its argument, since it generates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name automatically each time it is invoked.  That variabl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ater on to ensure a unique labelling for working memory patter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world names are in fact world-1, world-2, world-3, world-4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o the above example would result in the following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1: 'it is rai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2: 'it is snow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3: 'it is sunn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deed, this is precisely how the patterns are stored internally)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ppose' rather than 'add' to distinguish between the Worlds machin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's conventional working memory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reasoning often involves chains of supposi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it is raining, we might stay in or go out, which yields tw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.  These scenarios are subordinate to the 'it is raining'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we say that they involve 'child worlds'.  If we knew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ld-1 was the world in which 'it is raining' occurs (though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 the world name, as we'll see shortly), we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lines to achieve the right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- suppose 'stay in' in_new_child_world_of world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- suppose 'go out' in_new_child_world_of world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in_new_child_world_of does two things: (a)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world (just like new_world would have), though it neither sh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quires us to know its name, (b) it makes the new world subordi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world, thereby creating an important internal dependency lin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, two new worlds called world-4 and world-5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both subordinate to world-1, so that working memory would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1: 'it is rai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2: 'it is snow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3: 'it is sunn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4: 'it is rai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4: 'stay 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5: 'it is rai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5: 'go 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orld-4 and world-5 have redundantly stored the pattern '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ing'.  Because they are each a child world of world-1, they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as supposed in their parent world (unless it is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ing 'unsuppos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aragraphs back we said 'in general we DON'T know the world nam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run-time-generated world names can be explicitly retrie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-side of rules by using a variable to depict the particula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.  Consider rule two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on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world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world 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world 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'it is raining' in_world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'it is snowing' in_world 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'it is sunny' in_worl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tw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t is raining' in_world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'stay in' in_new_child_world_of 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'go out' in_new_child_world_of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ule two, the infix operator 'in_world' is used to retrie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world, which is then passed through to the two right-hand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We neither know nor care the actual name of the world invol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, but can rest assured that two subordinate worlds of W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, reflecting the two different scenarios we wanted to pursue ('stay 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'go out').  If 'it is raining' holds in several worlds, as it mu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scendant worlds inheriting the same working memory patte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-sid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&gt; in_world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W is instantiated to the LOWEST (newest) spawned worl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&gt;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uppermost (dominant) world is called simply: global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referred to explicitly, or omitted.  The following two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ctions have the identical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  suppose 'I am rich' in_worl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   suppose 'I am ri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(ii) above allows us to omit the name of the world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ends up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: 'I am ri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Worlds browsing: 'worlds', 'wdescrib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ce again rules one and two as depicted above.  Follow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oked via the normal ?- fc.) we can observe the hierarchic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worlds using the new command ?- worlds.  Here is what it w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-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memory patterns which hold in any given world may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wdescribe', as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- wdescribe world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ssertions hold in world world-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n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- wdescribe world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ssertions hold in world world-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orkhorse ?- wm. (and its equivalent ?- show wm.)  may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true internal structure of working memory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assuming once again that rules one and two had been invok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- w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1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2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3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1: it is raining    /* string quotes not displayed by Prolog-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2: it is s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3: it is s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4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4: it is 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4: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5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5: it is 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-5: go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 RNWORLD.KB extends this example to a few mor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happens if it is raining but you forget your umbrella,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how to a match conjunction of patterns within a particular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lt;wm-pattern1&gt; &amp; &lt;wm-pattern2&gt; &amp; ... ) in_world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n the left hand side of a rule to find the MAXIMUM worl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ion of patterns holds (is true).  By 'maximum' we mea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no superordinate worlds in which the identical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holds (is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Contradiction handling via spe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MS can check directly for contradictions and paradoxes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m wherever possible, the Worlds system has no suc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.  Instead, it uses a semi-automatic technique, relying o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ecuting rule which obey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&lt;rule-name&gt;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ndition1&gt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ndition2&gt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'special' and 'impossible' are MIKE-2 keywords.  The idea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for yourself what collection of conditions might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in some particular World, and MIKE will trap such an even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uring execution.  We say that the overall technique is '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' because you must specify the rule yourself in your knowled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'impossible'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hot_and_snow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'it is snowing'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t is hot') in_worl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 special rule, if some world X exists in which both '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ing' and 'it is hot' is detected during rule execution, then MI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warning message, and will remove all working memory patte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world X, inserting in their place the single atom: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Merging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xplored alternative lines of reasoning by spawning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, it is sometimes useful to pull back together important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parate worlds, and assert them together in a new world which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clusions of those separate worlds.  This is a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mechanism, but depends critically on the assum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reached in the disparate worlds involve INDEPEND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one line of reasoning might involve the weather and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might involve salary increments).  If this assumption is vio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of worlds is still allowed, but you have got to be extremel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eriving inconsistent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echanism for accomplishing this involves the in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erged_worlds,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&lt;wm-pattern&gt;in_merged_worlds (&lt;world-name1&gt; &amp; &lt;world-name2&gt; &amp;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to work out what &lt;world-name1&gt;, &lt;world-name2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t to be, as the following rule illu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te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t is raining' in_world 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 am rich'     in_worl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se 'I am wealthy and soaked' in_merged_worlds (X &amp;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dvantage of using merged worlds to explore alternativ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n general, for P variations of attribute 1, Q variations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R variations of attribute 3 (say), you only need to spawn (P + Q +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worlds, and let MIKE follow them through independently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ing out (P*Q*R)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example is presented in the file STRWORLD.KB, which re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KB (coporate strategic planning, from the BYTE Magazine October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), and extends it to explore the implications of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for several different alternative scenarios.  In particul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es three different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hat's going to happen with the price of o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which government is going to be in power in the U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what's going to happen in the USS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Summary of Worl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also, any right hand side action can be used from top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wdescribe &lt;world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hand sid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m-pattern&gt; in_world &lt;world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hand sid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world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&lt;wm-pattern&gt; in_world &lt;world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&lt;wm-pattern&gt; in_new_child_world_of &lt;world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&lt;wm-pattern&gt; in_merged_worlds (&lt;world-name1&gt; &amp; &lt;world-name2&gt; &amp;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&lt;wm-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last case above internally uses in_world globa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new_world &lt;VAR&gt; automatically make the world &lt;VAR&gt;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world 'global' (because every world other than global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m-pattern&gt; above can always be a CONJUNCTION of patterns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wm-pattern1&gt; &amp; &lt;wm-pattern2&gt; &amp;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of a rule, singleton patterns are found i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subordinate; most specific) world in which they hold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e patterns are found in the HIGHEST (most superordinate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) world in which they hold.  The code which performs this,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PL, is easily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 we have now introduced an uncertainty reasoning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  Proponents of uncertainty-based reasoning systems argue for its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erein things are not known with absolute certainty and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clearly drawn.  This could be the case when we have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raw firm conclusions, or when, although we do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formation, what happens next is slightly proble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confusion surrounding the concept of uncertainty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interrelationship among the terms 'certainty', 'confidenc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zziness', 'correlation', and 'subjective utility'.  Moreo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debate in the literature about how best to deal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.  We attempt to clarify these below, but the interested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chapters 10-13 of the following book for an excel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tive account of uncertainty and probabilistic reas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hanan, B.G., &amp; Shortliffe, E.H., "Rule-Based Expert Systems: The 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s of the Stanford Heuristic Programming Project",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achussetts:  Addison-Wesley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IKE is meant to be a hands-on knowledge representation la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kernel ingredients for experimentation with various appro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s you to 'roll your 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stinctions among certainty, confidence, fuzz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, and subjective utility, consider a situtation in which I've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a particular mushroom is edible.  Though the disti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 bit pedantic, it is important for you yourself to be clear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an by 'uncertainty' when you begin to use MIKE's faciliti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followed by a re-statement of the emphasis enclosed in braces {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ertainty: "If you eat this mushroom, chances are .25 that it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 {Authoratative assertion, based on (presumed reliable)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dence: "I'm 75% sure that this mushroom is safe to eat."  {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ech act', i.e. self-assessment about 'goodness' of own utter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zziness: "This mushroom looks an awful lot like that deadly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here.. about 75% similarity."  {Feature overlap or goodness of f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rrelation: "When this mushroom was eaten by members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25 out of 100 died." {Empirical accou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bjective utility: "Even if the chances of dying from eating this 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 in a million, I'm not eating it, because the 'negative payoff'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enormous. {Weighted personal account taking into account 'payoff'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is neutral with respect to these five interpretations, and provide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yntax for expressing the above ideas, based on the infix operator 'cf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rtainty factor or confidence factor or correlation factor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ewpoi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&lt;wm-pattern&gt; cf &lt;cf-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&lt;cf-factor&gt; must range between 0.0 and 1.0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?- add deadly(mushroom_423) cf 0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le dem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temperature is sub-freezing'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ky is grey'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terrain is mountain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t will snow' cf 0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above is a 'raw fact' with associated cf, whereas example 2 i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clusion is derived with the cf 0.8.  A moment's thought will l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f the ramifications of introducing uncertai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What if, given the immediately preceding rule, the sk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rt of' grey... say, er, about 0.8 (since I can assert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that the sky is CERTAINLY 'about 0.8' grey, this is a fuzz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rather than a confidence measure). What, then, do I mak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effect of all the antecedents of that rule {WE CALL THIS '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ECEDENT COMBINATION'}?  We will see shortly that MIKE automatically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f values for all antecedent patterns, even if they are no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Is the conclusion (i.e. 'it will snow' cf 0.8) an opin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result, or what?  Do I simply 'attenuate' the combined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by 0.8 (i.e. take 80% of their combined strength), or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WE CALL THIS 'THE PROBLEM OF ANTECEDENT-TO-CONSEQUENT ATTENUATION'}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How does the consequent of the rule presented above interact wit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arising from a totally independent source, e.g. another rul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ther report which has resulted in the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t will snow' cf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(redundantly) placed in working memory {WE CALL THIS '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EQUENT COMBINATION'}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why the 'combination' and 'attenuation' problems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y from a psychological point of view, you only need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he psychological whole is greater than the sum of its par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consider Figure 1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now that we ask subjects to rate Figure 1 in terms of how 'good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on a 0.0 to 1.0 scale) as an exemplar of particular concep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s a 'noughts and crosses (tic-tac-toe) game', people migh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as about 0.85 (i.e.  it's a fairly good, but not perfect, exempl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think of when we think of noughts and crosses games).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of Figure 1 as a 'clown face' might score, say, 0.6 (i.e.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and schematic).  But COMBINING THE TWO LABELS, i.e. calling Figure 1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ghts and crosses (tic-tac-toe) clown face' yields goodness ratings of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 (i.e. it's a GREAT noughts and crosses/tic-tac-toe clown 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the above example (based on a real experiment using 'cub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s', due to Ed Smith at Bolt Beranek and Newman, Inc.)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difficult to come up with 'a priori' statistical weigh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rules which combine 0.85 (goodness as a noughts and crosses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.6 (goodness as a clown face) and yield a weighted combination of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odness as a noughts and crosses clown face)!  Nevertheless, domai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'roll your own') rules can always be added by the user, and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own domain-specific mathematics.  Here is a trivial examp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gur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roll_my_ow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ive(figure(N), noughts_and_crosses) cf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ive(figure(N), clown_face) cf 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&gt; 0.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&gt;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ive(figure(N), noughts_and_crosses_clown_face) cf 0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can pick up cf values on the left hand side of any r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your own way, if you like.  More typically, MIKE will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values automatically, and manipulate them according to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remainder of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lgorithms or techniques for dealing with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 These come in two basic sorts, statistical techniques, an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xtended logics.  In the upcoming subsec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wo statistical techniques, standard and Bayesian, plu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e, fuzzy logic.  The Worlds system (described in section 9)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gical treatment for dealing with uncertainty.  We sha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fferent techniques in turn and describe how MIKE deal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shall see, in MIKE uncertainty factors can be used in all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MS, RETE and WORLDS systems. However, certainty facto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working memory elements, and NOT frames.  Everything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to forward chaining rules: the current uncertainty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work with the backward chaining rul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Standard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certainty provides the simplest technique for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ies.  It says that when you have a group of items, e.g.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s, and what you wish to know is the combined uncertain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hen choose the lowest uncertainty figure contained in this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at is, your overall certainty of the set is equal to you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mber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ules, we can conclude an item on the right hand side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.  The confidence factor of this combined antecedent will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confidence of the antecedent (computed as in the above p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confidence for this particular conclusion element. 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I want to conclude what is the likelihood of getting w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a cold if I go out for a walk.  This could in turn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of (a) whether it is raining, and (b) whether I remember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so as to keep my head warm and dry.  We could model this using M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le says that the likelihood of it rai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/50, hence I will conclude that 'it is going to rain' with confidence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 nearly always forget my hat, so the chances are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it 90% of the time.  The second rule concludes that I'm s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 and as likely as not to catch a cold if 'it is going to rain' and '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my h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start forward if sta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'it is going to rain' cf 0.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'I will forget my hat' cf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will_i_get_wet forw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t is going to rain'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 will forget my 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'I will get wet'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'I will catch a cold' cf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to notice about these rules.  The first is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ncertainty.  This is done as we saw at the beginning of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operator 'cf'.  So now we can use it here to add items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uncertainty can only be used in conjunction with working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frame memory).  Thus if I wish to add something to working memo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&lt;pattern&gt; cf &lt;confide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omit this, then the default is to assume 100% confid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start cf 1.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nclude something on the right hand side of a rule, then th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we conclude this item depends on three things. 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fidence-computing method that we are employing.  Th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both the method of computing the combination of confid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s, and the way of combining the confidences of the anteced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right hand side rule element (consequents).  As we shall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examples, this changes as we change the method we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confid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were using the standard method.  Thus the confid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right-hand-side concluding element is the combined conf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cedents multiplied by the confidence of the right-hand-sid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ow run the example with the standard method we can see what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how history on the run (below) shows us that both rule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how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NAME                   CYCLE NUMBER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       *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_i_get_wet                 *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inspect working memory to see as usual,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working memor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oing to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forget my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get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catch a c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5 current working memory elemen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wever does not show the confidences with which I drew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in the rule base and the strength of conviction I have towar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.  Now MIKE has a new built in command, called 'cf',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contents of working memory and see associate confid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working memory elements.  If we now use 'cf' to inspec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e get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working memor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f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oing to rain cf 0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forget my hat cf 0.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get wet cf 0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catch a cold cf 0.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5 current working memory elemen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'start' if known with confidence 1.0000 because it was added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add 'start' in the definition of 'fc' (see section 3.3.1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--- page 197 of the PD624 course text), and thus g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of 1.000 (since no other was specified).  'it is going to rai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will forget my hat' are concluded on the right-hand-side of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fidences are the result of the standard algorithm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says combined conflict resolution of a group of anteced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to the value of the lowest confidence in the set of antecede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re is only one antecedent, that is 'start', so its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'1.0000' becomes the overall confidence of the anteced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of the conclusions is thus this figure multipli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s for the right-hand-side elements,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00 * 0.5  =   'it is going to rain' cf 0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00 * 0.9  =   'I will forget my hat' cf 0.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me to fire the second rule, note the left-hand-side syntax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used the full form for these elements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tern&gt; cf &lt;C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ould be very cumbersome and tedious.  Instead we can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nd the confidence factor will be looked up when the time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up takes place when we come to compute the confidences of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conclusions.  Now these conclu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'I will get wet'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'I will catch a cold' cf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using the standard method, we must first compute the combined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tecedents, which is the value of its lowest element.  In this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5 derived from 'it is going to rain'.  The resulting confid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 the product of the figure and the individual confid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-side elements.  The first of these was only specified as '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et'.  This is equivalent to saying 'I will get wet' cf 1.0, mean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 that it is raining and I have forgotten my hat then I go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 for sure.  The second element concludes, that I have a 5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a cold if I forget my hat and it is raining.  Bearing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50% chance of these preconditions holding in the first pl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onfidence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* 1.0      =     'I will get wet' cf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* 0.5          =     'I will catch a cold' cf 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using the standard algorithm, we have propagated the confidences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Bayes/Shortliffe/Buchanan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ethod we have discussed may seem perfectly sensible, but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re formal or statistical background, it is deeply ad hoc and im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re formally correct method to compute conditional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rt, derived by Thomas Bayes (1702-61), a British clergy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.  This says we can compute the conditional probability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given some condition, if we can compute the product of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ing occuring anyway and the conditional probability o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event divided by the probability of the condi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To put this more simply, given that we know that event A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 with a probability of X, and given that event A has occurred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of event B occuring?  This is what Bayes allows u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e know that some event leads to some other event.  For example,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have a cold your nose is blocked up, and we could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robability of this happening.  The next question then to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'Well, given that your nose is blocked up, what is the likelihoo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d'.  Since, we often know these fault/symptom probabilities, B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formally correct way in which we can reason back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), to try and establish the likelihood of a fault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symptom.  We will here give a brief description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'innards' of the Bayesian algorithm, for a more complete account w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hapter 8 of Introduction to Artificial Intelligence, by Char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cDermott, Addison Wesley, 1985, as well as the Buchanan and Short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referenced at the beginning of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more clear, let us take a concrete example.  Suppos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condition probability of having a cold given that we have a c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note this as P(cold|cough), the conditional probability of a co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cough.  To work this out, we first need to know the proba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leading to a cough (formally P(cough|cold)).  Let us say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this (say 0.8 or 80% chance of this happening). 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bability, I also need to know the probability of catching a cold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cough independently of other considerations i.e.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cough irrespective of cause, and the chances of having a col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formally P(cold) and P(cough).  Lets us say that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a cold is 0.40, and that of a cough 0.30.  Putting this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compute the likelihood of whether a cough was caused by a cold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(cough)P(cough|c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(cold|cough)  =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(c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some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.30 *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(cold|cough)  =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 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fine with just a single symptom, it rapidly ge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ecause we need to compute the statistical intera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ssible symptoms.  Suppose that I wished to consider that c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y nose are symptoms of a cold.  I need to compute P(cough and runny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(cough and runny nose|cold) i.e. the probability of a someone ex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gh and running nose anyway, regardless of causes, and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to be symptoms of a cold.  The problem gets wors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I consider, for example, let's take the following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eg forw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probability of 'e' I would have to work out all the pai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P(Cond1 and Cond2) and P(Cond1 and Cond2| 'e')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|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| *   * *          where * is a requir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| *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|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P(Cond1 and Cond2) and P(Cond1 and Cond2| 'e').  This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* (n -1) combinations.  This is clearly a problem, to specify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ependent conditionals the whole time would be extremely tiresom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olution?  Well MIKE, like many other good AI systems befo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!  We make the assumption that there is no interdepen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Conditions-given-Events.  This is not as bad as it may se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AI systems avoid the issue in this way.  However,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that some of the formal beauty which you buy when you adopt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reasoning is now lost.  However, pragmatics wins the day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tic approach was pioneered by Shortliffe and Buchanan (henceforth 'S&amp;B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YCIN diagnostic system, and the simplifying assumptions that th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hown to be quite powerful (though highly contentious) in pract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approach we adopt is most appropriate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yes/Shortliffe/Buchanan'.  Interestingly, a form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B approach by J.  Barclay Adams (chapter 12 of the S&amp;B book referenc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that the S&amp;B 'pragmatic' approach was actually closer to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approach (with certain assumptions) than even S&amp;B had real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now look at the last example we consider using standard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see how it differs using Bayes/Shortliffe/Buchanan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aid we are going to cheat a little and we shall implement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reasoning by saying that the combined confidence factor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 by the calculating the product of the antecedents. 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can now be now be considered to be this combined total,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bability of this right hand side element.  Again this assumes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 between the elements for this to work.  If we re-ru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following.  The program succeeds as before, and agai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ut working memory at the end of a run.  This is what we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working memor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f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oing to rain cf 0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forget my hat cf 0.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get wet cf 0.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catch a cold cf 0.2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5 current working memory elemen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is different from what we had before.  'I will get wet'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n using standard uncertainty methods, with confidence now of 0.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0.5 before.  'I will catch a cold' is also less, 0.2250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0.25 before.  We we step through the example slowly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ule one, the product of the antecedents is one (since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), and the products of the right-hand-side elements * the produ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s is thus 1 * 0.5 and 1 * 0.9, giving 'it is going to rain'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000 and 'I will forget my hat' cf 0.9000, respectively.  It is i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_I_get_wet that there are changes.  In the standard method we comp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ntecedent confidence, in this method, we instead take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and 0.9, namely 0.45.  Thus our two right-hand-side computations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 * 1   = 0.45   giving 'I will get wet' cf 0.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5 * 0.5 = 0.2250 giving 'I will catch a cold' cf 0.2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als with the problems of antecedent comb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-to-consequent attenuation.  But the main feature of the Short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chanan adaptation of Bayes was in its treatment of the remain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consequent combination.  They proposed a 'combining functio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i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for ways to handle decision rules as discrete packets of knowledge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scheme that permits accumulation of evidence in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reflects the reasoning process of an expert using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ules" (Shortliffe &amp; Buchanan, op. cit., p. 2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S&amp;B combining function is that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elief in a conclusion to be the PROPORTIONATE DECREASE IN DIS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new evidence.  Let's call the variable 'OldCF' an exp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lief in a conclusion.  In that case, we can say that (1 - OldC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disbelief.  If new evidence now comes in which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erivation of the same conclusion (let's say, at strength 'NewCF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portionate decrease in disbelief due to the new evidenc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wCF - Ol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 - OldC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multiple additions to working memory the combined CF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(1 - OldCF) * NewCF + Old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 has been shown empirically to work over a wide range of 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even though on close inspection it can give some worry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mbining a conlusion with cf 0.4 and a conclusion with cf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new conclusion with combined cf 0.76.  Shortliffe and Buchana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ware of this anomaly, pointing out (S&amp;B, op. cit., p. 257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ever, some obvious problems are present.  For example, the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[measure of belief] to increase, regardless of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w and prior evidence."  S&amp;B defend this function anyway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MYCIN very well.  Nevertheless, they make an important caveat (p. 21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 there may be domains where the limitations of the CF model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inimal impact on MYCIN's performance, would seriously const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's applicability and success.  For example, if MYCIN had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best diagnosis, rather than a clustering of leading hypothe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reason do doubt the model's ability to select the best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asis of a maximal C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S&amp;B combination function is intended to help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into a stronger set vs. a weaker set.  If you try to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number to pick a single winner, you can readily get into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Fuzzy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y logic was first proposed by Lofti Zadeh in 1965.  What fuzz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o is to define ways to specify a mapping between a predicat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big') and a set (defined, say, in terms of the actual height of object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'degree of fit' or 'degree of membership' of that s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were to take a statement like 'X is big', this could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uzzy set that said that X is bigger than 30 metres with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, or X is larger than 20 metres with probability 0.5, or that X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metres with probability 0.9, where the three alternativ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is called the fuzz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KE we have implemented a restricted version of this.  In particular,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ppings may be specified by writing rules which have a single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ing the predicate in question), and multiple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ing the different concrete instances to which we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grees of membership).  Let's continue with the 'X is big'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that we represent such a phrase using the pattern size(X, b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'one', 'two' and 'three', respectively, depict the fuzzy set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psonding to 'big', 'very_big', and 'not_very_big'.  Rule 'four'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out that some X (say, 'building_29') is taller than som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ball rolling, working memory needs to be 'seeded' with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 size(building_29, big).  This can be achieved by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add size(building_29, b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n, is the rule set (also found on disc in the file FUZZY.K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n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(X, 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er(X, 30) cf 0.2 &amp;    /* 30 arbitrary units of height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er(X, 20) cf 0.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er(X, 10) cf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tw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(X, very_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er(X, 30) cf 0.8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er(X, 20) cf 0.9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er(X, 10) cf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thre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(X, not_very_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er(X, 30) cf 0.0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er(X, 20) cf 0.2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er(X, 10) cf 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fou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er(X, Y) /* many instantiations: some ruled out by lhsthres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 [X, ' is taller than ', Y, n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mbine antecedents, then, as in the standard case the resul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least certain antecedent, i.e. the one with the lowest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 The confidence factor of the right-hand-side elements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se elements.  No calculation involving the anteced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takes place.  Let us again run our previous examp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reasoning techniques.  Listing out the working memory, we can indee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lues associated with the working memory ele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to the patterns on the right-hand-side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working memor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f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oing to rain cf 0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forget my hat cf 0.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get wet cf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catch a cold cf 0.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5 current working memory elemen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Summary of uncertaint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summary.  It details the method, and how it deals with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lemmas highlighted in section 10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ntecedent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antecedent-to-consequent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ultiple-consequen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fer again to the example in section 10.1 if you have forgott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dilemmas 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e combined CF of a rule's antecedents is the equal to the C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certain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The CF of the conclusion is the combined antecedent CF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CF for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For multiple additions to working memory the highest cf i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 foo cf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 foo cf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 foo cf 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'foo cf 0.5' in working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e combined CF of a rule's antecedents is the equal to the C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certain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The CF of the conclusion is just the CF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For multiple additions to working memory the highest CF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/SHORTLIFFE/BUC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combined CF of a rule's antecedents is the equal to the produc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cedent C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The CF of the conclusion is the combined antecedent CF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CF for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For multiple additions to working memory the combined CF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(1- 'old CF') * 'New CF' + 'old C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Finding/Setting the current uncertainty calcul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oth find and set the current uncertainty calculation mechanis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'certainty/1'.  If this is called with a variabl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then it returns the current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ertainty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, you can call certainty with any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'standard', 'fuzzy', or 'bayes'.  (For simplicity we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'bayes' in the implementation of MIKE-2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yes/Shortliffe/Buchanan' is technically more appropriate,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) The effect is to make the appropriate method the defaul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calculations.  A shorthand exists that allows the user to typ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, '2' for fuzzy, and three '3' for bayes(ian),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ertainty(fuzz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ertainty combination method is now: fuz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ertaint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ertainty combination method is now: fuz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ainty calculation mechanism may also be changed by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invoked by 'certainty'.  The user must choose the number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ey require.  Only one item may be selected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MIKE Uncertainty Control Menu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method is: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Bayes(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of the option you would like to use, eg. 1, and the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ertainty combination method is now: b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Uncertainty and conflic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further conflict resolution strategies tha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ules are selected.  Firstly, we can set the threshold, below whic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gnised in working memory (this strateg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hsthreshold').  Thus, if we set a default threshold of 0.2000, an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low this threshold, will not be considered a being kn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onfidence.  Thus rules with antecedents below this critica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nter the conflict set.  Secondly, we also provide a way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onfidences of a rule to determine which rule to choose.  Thu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(called 'cfstrength') is chosen, the rule set will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bined certainty of each rule's antecedents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included in the default conflict resolution menu, obtain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- strateg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predicate 'threshold/1' allows the user to set the left-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reshold, below which items will not be considered when finding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side anteceden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uncertainty has meant two additions to the choices of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trategies.  The first allows us to choose only rules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fidence above some threshold to enter the conflict se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ategy allows to order the actual conflict set based on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we have in the rules that it contains.  For exampl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rules (contained in the file 'cf_test.kb' on  your MIK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te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boo cf 0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test2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load this into MIK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kb 'cf_test.kb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nowledge bas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OPTIONS                     USEFUL COMMANDS            STATUS/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............................. tms_on.     tms_off.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............................ rete_on.    rete_off.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.......................... show rules. describe R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......................... browse.     describe F.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elements......... wm.         cf.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paradigm............ certainty.  threshold. 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nowledge base.......... kb '&lt;filename&gt;'.           cf_test.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lict resolution strategy (in order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fractoriness,recency,specificity,lhsthreshold,cfstr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ft-hand-side certainty threshold of 0.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RETE net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left-hand-side certainty threshold of 0.2 in the status lin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ended conflict resolution strategy about which includes the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Note these options are just like any others.  They can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as the user wishes and the order is also soft, in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rder of application of the strategies.  The default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o start with refractoriness, then recency, then specific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threshold, the cf_strength.  The user can user 'strategy menu'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, or to omit, any of these strategies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use return to our example rule base, and add a few asser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, by hand, from top level.  Thus we can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dd a cf 0.4.          /* add a with confidence 0.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dd b.               /* add b, as a default it will get cf 1.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dd foo cf 0.3.     /* add c with confidence 0.3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dd bar.               /* again this will get the default cf of 1.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'wm' works just as before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working memor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4 current working memory elemen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ut for a fuller description of the contents of working memory 'c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working memor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f 0.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cf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 cf 0.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cf 1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4 current working memory elemen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f 'a' is added for a second time, the highest cf is picked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standard mode)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dd a cf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working memor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f 0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cf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 cf 0.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cf 1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4 current working memory elemen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 of changing the combined antecedent thresho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hsthreshold' conflict resolution fil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required threshold value (0.0 to 1.0) to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resolution, and then a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w check that it's been stored OK.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OPTIONS                     USEFUL COMMANDS            STATUS/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............................. tms_on.     tms_off.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............................ rete_on.    rete_off.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.......................... show rules. describe R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......................... browse.     describe F.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elements......... wm.         cf.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paradigm............ certainty.  threshold. 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nowledge base.......... kb '&lt;filename&gt;'.           cf_test.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lict resolution strategy (in order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fractoriness,recency,specificity,lhsthreshold,cfstr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ft-hand-side certainty threshold of 0.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re it is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w start forward chaining with 'go'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orking memory elements or frame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orking memory elements or frame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Note that boo is not added, as the combined certainty of the antece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0.3, which is below the threshold of 0.4 (se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'strategy menu' now gives five options (see stat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, one of which is 'cfstrength'. 'cfstrength' ensures that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d in order of their certainty. If we now remove 'boo' and 'c'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HS threshold to 0.2, and begin forward chaining we get this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remove b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 that you may now remove conclusions of rules, as long as the T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remo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shold(0.2).      /* Alternative (programmer's) way to alter thresho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orking memory elements or frame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orking memory elements or frame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orking memory elements or frame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  Entering uncertain responses a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un of an expert system, the user may wish to enter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a query.  For example, during medical diagnos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dicate that the patient has abdominal pains with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0.85 (this could either represent uncertainty due to some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or indeed the patient's own lack of confidence in the de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ymptom is present).  MIKE supports run-time entry of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ly through the use of its ask_menu (TTY menu prompt)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scribed in section 5.1.3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ponding to the menu of choices, you can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 factors for any of the choices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enu_number&gt;/&lt;certainty_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ish to indicate menu items 2, 5, and 7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wish to indicate that item 5 is present with 85% certai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spond to the ==&gt; promp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2, 5/0.85,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items 2 and 7 would be regarded as having 100%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FORWARD CHAINING RULE SYNTAX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Legal forward-chaining conditions (updates section 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m-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m-pattern&gt; cf &lt;certainty-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m-pattern&gt; in_world &lt;world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rame-acc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uce &lt;wm-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uce &lt;frame-acc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&lt;wm-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&lt;wm-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&lt;frame-acc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ar-or-number&gt; &lt;math-operator&gt; &lt;var-or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all(&lt;wm-pattern1&gt;, &lt;wm-patter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(&lt;goa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((&lt;goal1&gt;,&lt;goal2&gt;,...,&lt;goaln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uery-template&gt; receives_answer &lt;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Legal forward-chaining actions (updates section 5.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s are allowed on the right-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chaining rule (N.B. for purity, TMS user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rst two of these, and note that the 'add'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&lt;wm-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~ &lt;wm-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&lt;wm-pattern&gt; cf &lt;certainty-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&lt;wm-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&lt;wm-pattern&gt; in_world &lt;world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&lt;wm-pattern&gt; in_new_child_world_of &lt;world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&lt;wm-pattern&gt; in_merged_worlds (&lt;world-name1&gt; &amp; &lt;world-name2&gt;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ppose &lt;wm-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ppose &lt;wm-pattern&gt; in_world &lt;world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world &lt;world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orld-name&gt; is_new_child_world_of &lt;world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 &lt;announc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&lt;slot&gt; of &lt;object&gt; is &lt;filler-or-list-of-fill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&lt;object&gt; instance_of 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&lt;class&gt; subclass_of 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&lt;query-template&gt; receives_answer &lt;answer-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_menu(&lt;object&gt;, &lt;relation&gt;, &lt;lis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&lt;wm-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ar&gt; := &lt;math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(&lt;goa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((&lt;goal1&gt;,&lt;goal2&gt;,...,&lt;goaln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 syntax for contradiction handling using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&lt;rule-name&gt;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ond1&gt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nd2&gt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I N D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tems preceded by a '*' are MIKE keywords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...................................................SE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 (negation: 'absent')................................5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~ (negation: 'positively untrue')......................8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&amp; (conjunction within rules)...........................5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?self ('this instance' for inherited demon)............4.3.5, 4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(put things into working memory)...................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 X of Y are Z (frame retrieval).....................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nounce (user-supplied printout)......................5.1.3,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k_menu (multiple-choice user interaction)............5.1.3, 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(as working memory pattern or frame type).........5.1.2, 4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backward (keyword specifying backward chaining rule)...5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d chaining rules................................2,5.2.1,5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es combination rule for calculating uncertainty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browse (show frame hierarchy)..........................6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rdinality (slot 'facet').............................4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rtainty (sets combination rule as Fuzzy, Bayes, etc)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f (certainty factor, also shows wm contents)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fstrength (as conflict resolution strategy)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hierarchy using frames)........................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diction (handling in Worlds system)..............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ct resolution (choosing a winner among several)..5.1.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tinue (carry on forward chaining with current wm)...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emon.................................................see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duce (invoke backward chaining)......................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(procedural attachment to frame).................4.3.5, 4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scribe (examine frames and rules)....................3.4.1, 6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junction ('or' is allowed within rules).............5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ed (prefix operator for invoking 'edit')..............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edit (invoke your favourite editor from within MIKE)..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knowledge bases...............................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plained_by (user-provided explanations for 'why')...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t (fine-grained slot descriptor)..................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fc (initiate forward chaining).........................3.3.1, 5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all (matching multiple working memory patterns).....5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ward (keyword specifying forward chaining rule).....5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chaining rules.................................2,5.1.1,5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 (structured object representations).............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zzy combination rule for calculating uncertainty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o (leave working memory alone, initiate fwd chaining).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how (explanation for conclusions)......................6.2,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(of rule execution)............................3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cal worlds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-added method (synonymous with 'change_rule')........4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-needed method (synonymous with 'access_rule').......4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possible (contradiction handler in Worlds)...........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_merged_worlds (hypothetical worlds merging).........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_new_child_world_of (spawns subordinate wm world)....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_world (for testing/asserting wm patterns)...........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(of frame slot:filler descriptions)........4.2.1, 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(of wm patterns in child worlds)...........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heritance (slot 'facet').............................4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e (Prolog predicate to clear up wm)...........3.3.3, 5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ng working memory, frames, rules..............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nce_of (frame keyword)...........................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(as frame type)................................4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justify (display TMS proof tree).......................8.2,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kb (load new knowledge base)...........................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lhsthreshold (used as conflict resolution strategy)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(as wm pattern or frame type).....................5.1.2, 4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(of rules and frames)..........................6.4,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ke_value (side-effect within access_rule)............4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ing hypothetical worlds............................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on (see '--' and '~' at top of index)............5.1.2, 8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(see '--' and '~' at top of index).................5.1.2, 8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(make frame change)...............................4.2.2, 5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-oriented programming (by procedural attachment).4.3.5, 4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 (use of disjunction within rules)...................5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_initialise (Prolog book-keeping predicate)........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l attachment (of code to frame)...............4.3.5, 4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 (and relationship to MIKE)......................2, 3.5, 5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log (invoke Prolog within MIKE).....................5.1.2, 5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query (simple user interaction)........................6.1, 5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ceives_answer (test for already-asked query).........5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cy (conflict resolution strategy).................2, 5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actoriness (conflict resolution strategy)..........2, 5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move (delete working memory element).................5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(algorithm for fast forward chaining)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te_off (disable RETE compilation)....................7.1,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te_on (enable RETE compilation)......................7.1,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rule syntax............................................5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?self ('this instance' for inherited demon)............4.3.5, 4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ow (inspect working memory, history, etc)............3.4.3,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 (structured part of frame)........................4.1,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(keyword specifying Worlds contradiction check)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ity (conflict resolution strategy).............2, 5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tus (of RETE, TMS, KB, etc.)........................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probabistic combination rule for uncertainty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(as wm pattern or announce message).............5.1.2,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bclass_of (frame keyword)...........................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ppose (asserts working memory pattern in a world)....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ategy (alter conflict resolution strategy)..........5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X of Y is Z (frame retrieval)......................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reshold (to set min. cf to believe wm pattern)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S (Truth Maintenance System)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*tms_off (disable Truth Maintenance System).............8.1,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tms_on (enable Truth Maintenance System)...............8.1,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ing (examing rule execution).......................3.4.3, 3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ing rule execution..............................5.1.4, 5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th Maintenance System (TMS)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*type (slot 'facet')....................................4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ertainty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suppose (deletes wm pattern from a world)............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lue (slot 'facet')...................................4.3.1, 4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y (get explanation for question)....................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wdescrib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 (keyword for frame description)..................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memory (repository for assertions)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s machinery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*worlds (command to browse hierarchical spawned worlds)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wm (print out contents of working memory)..............3.4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