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rkin, Ronal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ostatic Control for a Mobile Robot: Dynamic Replanning in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197-214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ristensen, B.; Drotning, W.; and Thunborg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-Based, Sensor-Directed Remediation of Underground Storage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145-159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olbaugh, R. and Jamshid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Manipulator Control for Hazardous Waste-Handl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215-25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ogle, Robert F. and Heckendorn, Fran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operated Equipment for Emergency Response Appli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annah Riv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169-185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ayati, S. and Balaram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isory Telerobotics Testbed for Unstructur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261-28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llen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clear Sample Management Using a Plutonium Dissolution Robo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161-168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Jamshidi, Mo and Hayati, Sa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t Editorial: Robots in Unstructured and Radioac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141-14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we, J. C.; Butler, P. L.; Glassell, R. L.; and Herndon, J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A Laboratory Telerobotic Manipulator Control System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291-30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ato, Katsuhiko; Kimura, Motohiko; and Abe, Ak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Manipulator System with Nonsymmetric and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-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281-29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mith, F. M.; Backman, D. K.; and Jacobsen, S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robotic Manipulator for Hazard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251-260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elch, P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f Automated Sampling Systems in Britis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ocessi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Robotic Systems 9(2):187-196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