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rane, Carl D., III; Carnahan, Tim; and Duffy, Jose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inematic Analysis of the Space Station Remote Manipulat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S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5):637-658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eng, Dai and Krogh, Bruc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Steering Control of Conventionally Steered Mobile Ro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5):699-721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ijany, Amir and Bejczy, Ant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Computation of Manipulator Inverse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5):599-635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orinevsky, D. M.; Lensky, A. V.; and Sabitov, E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 Control of One-Link Flexible Manipulator with Gear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5):659-676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arkin, Rober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ic Capability Determined from Planes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5):579-598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Wang, Ling-Ling and Tsai, Wen-Hsi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ision Avoidance by a Modified Least-Mean-Square-Erro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e for Indoor Autonomous Land Vehicle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5):677-698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Zelinsky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bile Robot Map Making Using So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8(5):557-577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