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ker, A. G.; Mercier, Pierre; Vallee-Tourangeau, Frederic; Fr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ert; and Pan, M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ve Associations and Causality Judgements: Presence of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al Factor May Reduce Judgments of a Weak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2):414-432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lasko, Dawn G. and Connine, Cynthi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of Familiarity and Aptness on Metaph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2):295-308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hallis, Bradfor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ing Effects on Cued-Memory Tests Depend on Level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2):389-396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Fleming, Kevi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ologically Mediated Priming in Spoken and Printed Word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2):272-284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Frensch, Peter A. and Geary, Davi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of Practice on Component Processes in Complex Mental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2):433-456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Halpern, Andrea R. and Kelly, Micha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Biases in Left Versus Right Implied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2):471-484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Jones, Dylan M. and Macken, William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relevant Tones Produce an Irrelevant Speech Effect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ological Coding in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2):369-382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Kounios, J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Complexity in Semantic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2):338-351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La Heij, Wido; Starreveld, Peter A.; and Steehouwer, Lo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ntic Interference and Orthographic Facilitation i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2):352-368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Lesch, Mary F. and Pollatsek, Alex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Access of Semantic Information by Phonological Codes in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2):285-294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Luo, Chun 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 Feeling of Recognition: Effects of Identify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Items on Recogniti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2):405-413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McKee, Richard D. and Squire, Larr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Development of Declarati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2):397-404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Nairne, James S. and Neumann, Chris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ing Effects of Similarity on Long-Term Memory fo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2):329-337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Palmer, Caroline and van de Sande, Car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 of Knowledge in Music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2):457-470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Palmeri, Thomas J.; Goldinger, Stephen D.; and Pisoni, Davi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isodic Encoding of Voice Attributes and Recognition Memory for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2):309-328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 Peynircioglu, Zehra F. and Tekcan, Al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lation Effect: Effort or Priming Does Not Create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ili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2):382-388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 Vitkovitch, Melanie; Humphreys, Glyn W.; and Lloyd-Jones, Tob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Naming a Giraffe a Zebra: Picture Naming Errors Acros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2):243-259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 Zwitserlood, Pienie; Schriefers, Herbert; Lahiri, Aditi; and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selaar, Wil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le of Syllables in the Perception of Spoken Du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(2):260-271, M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