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n, Woo-kyoung; Brewer, William F.; and Mooney, Raymo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ma Acquisition From a Sing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91-41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drews, S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and Neighborhood Effects on Lexical Access: Lexical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thographic Redunda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234-254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lli, Robert F.; Windschitl, Paul D.; McCarthy, Thomas T.; and Win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Memory Impairment With a Modified Test Procedure: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ention Interval With Centrally Presented Ev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56-36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Bertelson, Paul; Mousty, Philippe; and Radeau, M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Course of Braille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284-29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Bradley, Margaret M.; Greenwald, Mark K.; Petry, Margaret C.; and 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Pictures: Pleasure and Arousa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79-39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eene, Steven B.; McKoon, Gail; and Ratcliff, R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oun Resolution and Discours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266-28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irshman, Elliot and Durante, 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 Identification and Semantic Pr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255-26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Inhoff, Albrect Werner; Briihl, Deborah; Bohemier, Gregory; and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-Hand Span and Coding of Text During Copy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298-30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Irwin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Position and Identity Across Ey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07-31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Jonides, John and Jones, Car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ding f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68-378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adigan, Stephen and O'Hara, 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call, Reminiscence, and Hyper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421-42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Nosofsky, Robert M.; Kruschke, John K.; and McKinley, Step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ing Exemplar-Based Category Representations and Conne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211-23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Ostergaard, A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Judging Measures of Stochastic Dependence: Fur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urrent Controv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413-42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tadler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al Structure and Implicit Ser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18-327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Vokey, John R. and Brooks, Le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ence of Item Knowledge in Learning Artificial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28-344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eisberg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cognition and Insight During Problem Solving: Comment on Metca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426-431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Yonelinas, Andrew P.; Hockley, William E.; and Murdock, Benne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 of the List-Strength Effect in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(2):345-35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