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andler, C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emory for an Event Is Influenced by Related Events: Inter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Recogni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1):115-125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endrich, David M.; Healy, Alice F.; and Bourne, Jr., Lyl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-Term Repitition Effects for Motoric and Perceptua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1):137-151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lanzer, Murray; Adams, John K.; and Iverson, Geoff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etting and the Mirror Effect in Recognition Memory: Concent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lying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1):81-93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oldinger, Stephen D.; Pisoni, David B.; and Logan, Joh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ature of Talker Variability Effects on Recall of Spoke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1):152-162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asher, Lynn; Stoltzfus, Ellen R.; Zacks, Rose T.; and Rypma, B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 and Inhib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1):163-169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Koriat, Asher; Greenberg, Seth N.; and Goldshmid, Y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ssing-Letter Effect in Hebrew: Word Frequency or Word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1):66-80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O'Brien, Edward J. and Albrecht, Jaso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le of Context in Accessing Antecedents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1):94-102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Pashler, Harold and Baylis, Gor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al Learning: 1. Locus of Practice Effects in Speed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1):20-32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Pashler, Harold and Baylis, Gor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al Learning: 2. Intertrial Repetition Effects in Speed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1):33-48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Rappold, Virginia A. and Hashtroudi, Sha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Organization Improve Prim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1):103-114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Schacter, Daniel L.; Cooper, Lynn A.; Delaney, Suzanne M.; Pet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y A.; and Tharan, Mi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Memory for Possible and Impossible Objects: Constra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ion of Structura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1):3-19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Schmauder, A. R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 Structure Frames: A Lexical Complexity Metr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1):49-65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Ste-Marie, Diane E. and Lee, Timoth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Processing Effects on Gymnastic Jud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1):126-136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Weiler, Marc and d'Ydewalle, G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ity in Cognitive Skill: Comment on Kolers and Duchnick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(1):170-173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