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shby, F. Gregory and Gott, Ralp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Rules in the Perception and Categorization of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33-53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rsted, Chris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in Scanning Describ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121-125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usemeyer, Jerome R. and Myung, In J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Method for Investigating Prototyp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3-11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inke, Ronald A. and Shyi, Gary C.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l Extrapolation and Representational Momentum for Complex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112-120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mpton, Jam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extension of Conjunctive Concepts:  Evidence for a Unitary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 Typicality and Class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12-32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ock, Howard S.; Tromley, Cheryl; and Polmann, L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ual Units in the Acquisition of Visu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75-84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ohns, Elizabeth E. and Swanson, Leil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tion Effect With Non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180-190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oriat, Asher and Norman, Jo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 and Images:  Sequential Effects in Mental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93-111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ee, Eric S.; MacGregor, James N.; Bavelas, Alex; Mirlin, Louise;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an; and Morrison, 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Error Transformations on Classifica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66-74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acLeod, Colin M. and Dunbar, Ke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and Stroop-Like Interference:  Evidence for a Continu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126-135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Nosofsky,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ity, Frequency, and Category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54-65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Paivio, Allan; Clark, James M.; and Lambert, Wallac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ingual Dual-Coding Theory and Semantic Repetition Effects on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163-172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Palmer, John and Jonides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Memory Search and the Effects of Informatio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136-144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Peterson, Dane K. and Pitz, Gordon,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dence, Uncertainty, and the Us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85-92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Tabossi, Patriz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Context on the Immediate Interpretation of Unambiguous No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153-162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Treiman, Rebecca and Danis, Catal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-Term Memory Errors for Spoken Syllables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guistic Structure of the Syll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145-152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Yussen, Steven; Mathews, Samuel; Huang, Shih-Tseng; and Evans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bustness and Temporal Course of the Story Schema's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(1):173-179, Januar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