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John R. and Reder, Lyn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Number of Facts Studied on Recognition Versus S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355-367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lmore, Sus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nts of Attention During Impression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80-489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raik, Fergus I. M. and McDowd, Jo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Differences in Recall and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74-479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stes, W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f a Cognitive-Distance Model to Learning in a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380-386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ealy, Alice F.; Fendrich, David W.; Cunningham, Thomas F.; and 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Cuing on Short-Term Retention of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13-425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ma, Donald; Burruel, Lori; and Field, D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ing Composition of Abstracted Categories Under Manip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al Change, Choice Difficulty, and Catego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01-412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Intons-Peterson, Margaret Jean and Smyth, Mar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tomy of Repertor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90-500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Jacoby, Larry L. and Hayman, C. A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Visual Transfer in Word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56-463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eren, Gideon and Wagenaar, Wille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of Utility Theory in Unique and Repeated Ga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387-391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ewandowsky, Stephan and Hockley, Willi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CHARM Need Depth?  Similarity and Levels-of-Processing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ed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43-455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opes, Lola L. and Oden, Greg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guishing Between Random and Non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392-400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odigliani, Vito and Hedges, Donal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Rehearsals and the Primacy Effect in Single-Tri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26-436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Peynircioglu, Zehr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Generality of the Part-Set Cuing Effect:  Evidence from Non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37-442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Robertson, Lynn C.; Palmer, Stephen E.; and Gomez, Lou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Frames in Mental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368-379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Schacter, Dani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Memory:  History and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501-518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Shimamura, Arthur P. and Squire, Larr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uropsychological Study of Fact Memory and Source Amne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 Learning, Memory, and 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(3):464-473, July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