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hrick, Harry P. and Phelps, Eliz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ention of Spanish Vocabulary Over 8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2):344-349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sner, Derek and Hildebrandt, N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thographic and Phonological Codes in the Oral Reading of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2):335-343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irnbaum, Isabel M.; Taylor, Thomas H.; Johnson, Marcia K.; and R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o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vent Frequency Encoded Automatically?  The Case of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x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2):251-258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urgunoglu, Aydin Y. and Neely, Jame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btaining Episodic Priming in a Lexical Decision Task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-Associat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2):206-222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urso, Francis T.; Cooke, Nancy M.; Breen, Timothy J.; and Schvanevel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sistent Mapping Necessary for High-Speed Sear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2):223-229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Frederickson, Rosemary E. and Bartlett, Jam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Impenetrability of Memory for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2):269-277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Freyd, Jennifer J. and Johnson, J.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ing the Time Course of Representational Momen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2):259-268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Jonides, John and Naveh-Benjamin, Mos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ing Frequency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2):230-240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ogie, Robert H. and Baddeley, Al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Processes in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2):310-326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arks, Will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al Constraints on Associative Elab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2):301-309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Neill, W. Trammell and Westberry, Richar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e Attention and the Suppression of Cognitiv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2):327-334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O'Brien, Ed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ecedent Search Processes and the Structur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2):278-290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Pressly, Michael; McDaniel, Mark A.; Turnure, James E.; Wood, Eil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hmad, Mah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and Precision of Elaboration:  Effects on Inten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al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2):291-300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anders, Raymond E.; Gonzalez, Eulalio G.; Murphy, Martin D.; L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rie L.; and Vitina, Jo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of Occurrence and the Criteria for Automatic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2):241-250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Yaniv, Ilan and Meyer, Davi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on and Metacognition of Inaccessible Stor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 Bases for Incubation Effects in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2):187-205, April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